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71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2 »      04    2019г                                                                        № 158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14.10.2015 го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652-п «Об утверждении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целевой программы «Обеспечение жиль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молодых семей в муниципальном образован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 на 2015-2020 годы</w:t>
      </w:r>
      <w:r>
        <w:rPr>
          <w:rFonts w:cs="Times New Roman" w:ascii="Times New Roman" w:hAnsi="Times New Roman"/>
          <w:sz w:val="26"/>
          <w:szCs w:val="26"/>
        </w:rPr>
        <w:t xml:space="preserve">» (с изменениям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т 14.10.2015 № 652-п, 30.12.2016 № 796-п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6.01.2018 №15-п, 21.01.2019 № 23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 соответствии со ст. 16 - Федеральным Законом от 06.10.2003г. № 131-Федерального Закона «Об общих принципах организации местного самоуправления в Российской Федерации», Постановлением Правительства Республика Хакассия от 23.11.2010г. № 626 «Об утверждении долгосрочной республиканской целевой программы «Жилище (2015-2020гг.)», руководствуясь ст. 27 Устава муниципального образования город Сорск, в целях оказания поддержки молодым семьям в обеспечении жильем, улучшения  их жилищных условий, улучшения демографической ситуации в  муниципальном образовании город Сорск, администрация города Сорска Республики Хакасия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1.Внести в муниципальную целевую программу «Обеспечение жильем молодых семей в муниципальном образовании город Сорск на 2015-2020 годы» (далее - Программа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аспорте Программы позицию «Объемы бюджетных ассигнований» изменить и изложить в новой редакции:</w:t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6134"/>
      </w:tblGrid>
      <w:tr>
        <w:trPr>
          <w:trHeight w:val="1006" w:hRule="atLeast"/>
        </w:trPr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 предполагаемого финансир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МБ -1118,3 тыс. руб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 xml:space="preserve">- 2015 год – 0 тыс. руб.                               </w:t>
              <w:br/>
              <w:t xml:space="preserve">- 2016 год –200 тыс. руб. </w:t>
              <w:br/>
              <w:t xml:space="preserve">- 2017 год – 25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18 год – 168,3 тыс. руб. </w:t>
              <w:br/>
              <w:t xml:space="preserve">- 2019 год – 25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20 год – 250 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 РБ – 655,4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5 год - 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 - 281,4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год  - 142,5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– 114,4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–  117,1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ФБ – 1030,1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15 год – 0 тыс. руб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6 год - 337,6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- 191,6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- 187,6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– 313,3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из средств республиканского бюджета Республики Хакасия и федерального бюджета Российской Федерации, через участие в соответствующих программа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» изменить и изложить в следующей редакции: Источниками финансирования программы является муниципальный бюджет и на 2015-2020 годы и  составляет 2803,8 тыс. руб., в том числе  ФБ - 1030,1 тыс.руб., РБ – 655,4 тыс. руб., МБ – 1118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015г. - 0 тыс. руб. – МБ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016г. – 337,6 тыс. руб. – ФБ; 281,4 тыс.руб. – РБ; 200 тыс. руб. –  МБ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017г. – 191,6 – ФБ; 142,5 – РБ; 250 тыс. руб. –  М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018г. – 187,6 тыс.руб – ФБ; 114,4 тыс.руб. – РБ; 168,3 тыс. руб. – МБ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019г. - 313,3 тыс.руб.- ФБ; 117,1 тыс.руб.- РБ 250 тыс. руб. –  М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020г. – 250 тыс. руб. – МБ.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заместителя главы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В. 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руководителя УКМСиТ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А.Р. Бакаева                                          </w:t>
      </w:r>
    </w:p>
    <w:p>
      <w:pPr>
        <w:pStyle w:val="Style17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7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 в дело  – 1 экз.,  ОФиЭ – 1 экз.; Е.В. Белыш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Белыш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39033) 24-060</w:t>
      </w:r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4:00Z</dcterms:created>
  <dc:creator>Lara</dc:creator>
  <dc:description/>
  <cp:keywords/>
  <dc:language>en-US</dc:language>
  <cp:lastModifiedBy>Анна</cp:lastModifiedBy>
  <cp:lastPrinted>2019-04-11T14:01:00Z</cp:lastPrinted>
  <dcterms:modified xsi:type="dcterms:W3CDTF">2019-04-16T04:30:00Z</dcterms:modified>
  <cp:revision>11</cp:revision>
  <dc:subject/>
  <dc:title/>
</cp:coreProperties>
</file>