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йская Федерация</w:t>
            </w:r>
          </w:p>
          <w:p>
            <w:pPr>
              <w:pStyle w:val="Normal"/>
              <w:spacing w:lineRule="auto" w:line="276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спублика Хакасия</w:t>
            </w:r>
          </w:p>
          <w:p>
            <w:pPr>
              <w:pStyle w:val="Normal"/>
              <w:spacing w:lineRule="auto" w:line="276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вет депутатов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en-US" w:eastAsia="en-US"/>
              </w:rPr>
              <w:t xml:space="preserve">           </w:t>
            </w:r>
            <w:r>
              <w:rPr>
                <w:sz w:val="25"/>
                <w:szCs w:val="25"/>
                <w:lang w:val="en-US" w:eastAsia="en-US"/>
              </w:rPr>
              <w:drawing>
                <wp:inline distT="0" distB="0" distL="0" distR="0">
                  <wp:extent cx="589915" cy="74231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48" r="-61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742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auto" w:line="27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</w:t>
            </w:r>
            <w:r>
              <w:rPr>
                <w:sz w:val="25"/>
                <w:szCs w:val="25"/>
              </w:rPr>
              <w:t>Россия Федерациязы</w:t>
            </w:r>
          </w:p>
          <w:p>
            <w:pPr>
              <w:pStyle w:val="Normal"/>
              <w:spacing w:lineRule="auto" w:line="27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</w:t>
            </w:r>
            <w:r>
              <w:rPr>
                <w:sz w:val="25"/>
                <w:szCs w:val="25"/>
              </w:rPr>
              <w:t>Хакас Республиканың</w:t>
            </w:r>
          </w:p>
          <w:p>
            <w:pPr>
              <w:pStyle w:val="Normal"/>
              <w:spacing w:lineRule="auto" w:line="27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</w:t>
            </w:r>
            <w:r>
              <w:rPr>
                <w:sz w:val="25"/>
                <w:szCs w:val="25"/>
              </w:rPr>
              <w:t>Сорыг городтың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</w:t>
            </w:r>
            <w:r>
              <w:rPr>
                <w:sz w:val="25"/>
                <w:szCs w:val="25"/>
              </w:rPr>
              <w:t>депутаттарының Чöбi</w:t>
            </w:r>
          </w:p>
        </w:tc>
      </w:tr>
    </w:tbl>
    <w:p>
      <w:pPr>
        <w:pStyle w:val="Normal"/>
        <w:jc w:val="center"/>
        <w:rPr/>
      </w:pPr>
      <w:r>
        <w:rPr>
          <w:sz w:val="25"/>
          <w:szCs w:val="25"/>
        </w:rPr>
        <w:t>__________________________________________________________________________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1 января 2019 года                                                                                                          № 159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шение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 от 27.12.2018г. № 157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«О  бюджете  города Сорска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Республики Хакасия  на 2019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20-2021 годов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.7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</w:t>
      </w:r>
      <w:r>
        <w:rPr>
          <w:rFonts w:cs="Times New Roman" w:ascii="Times New Roman" w:hAnsi="Times New Roman"/>
          <w:b/>
          <w:sz w:val="24"/>
          <w:szCs w:val="24"/>
        </w:rPr>
        <w:t>РЕШИ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изменения в решение Совета депутатов от 27.12.2018г. № 157 «О бюджете города Сорска Республики Хакасия на 2019 год и на плановый период 2020-2021 годов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приложении 11 «Распределение расходов местного бюджета на 2019 год по разделам и подразделам классификации расходов бюджета города Сорска Республики Хакасия»: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567"/>
        <w:gridCol w:w="567"/>
        <w:gridCol w:w="1241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 449,3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33 449,3» заменить цифрами «33 349,3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567"/>
        <w:gridCol w:w="567"/>
        <w:gridCol w:w="1241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637,1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18 637,1» заменить цифрами «18 537,1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567"/>
        <w:gridCol w:w="567"/>
        <w:gridCol w:w="1241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931,8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9 931,8» заменить цифрами «10 031,8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567"/>
        <w:gridCol w:w="567"/>
        <w:gridCol w:w="1241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30,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1 630,0» заменить цифрами «1 730,0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3.  Приложения 13 изменить и изложить в новой редак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В приложении 15 «Перечень муниципальных программ, предусмотренных к финансированию из бюджета города Сорска Республики Хакасия в 2019 году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6379"/>
        <w:gridCol w:w="1559"/>
        <w:gridCol w:w="1241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муниципальным имуществом на 2017-2019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00000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23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 230,0» заменить цифрами «1 330,0»;</w:t>
      </w:r>
    </w:p>
    <w:p>
      <w:pPr>
        <w:pStyle w:val="Normal"/>
        <w:jc w:val="both"/>
        <w:rPr/>
      </w:pPr>
      <w:r>
        <w:rPr/>
        <w:tab/>
        <w:t>строк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6379"/>
        <w:gridCol w:w="1559"/>
        <w:gridCol w:w="1241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убъектов малого и среднего предпринимательства на территории муниципального образования город Сорск на 2014-2016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00000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</w:tr>
    </w:tbl>
    <w:p>
      <w:pPr>
        <w:pStyle w:val="Normal"/>
        <w:jc w:val="both"/>
        <w:rPr/>
      </w:pPr>
      <w:r>
        <w:rPr/>
        <w:tab/>
        <w:t>заменить строкой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6379"/>
        <w:gridCol w:w="1559"/>
        <w:gridCol w:w="1241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убъектов малого и среднего предпринимательства на территории муниципального образования город Сорск на 2017-2019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00000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</w:tr>
    </w:tbl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164"/>
        <w:gridCol w:w="1552"/>
        <w:gridCol w:w="1219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1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Чистая вода на 2011-2025 годы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10000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600,0» заменить цифрами «550,0»;</w:t>
      </w:r>
    </w:p>
    <w:p>
      <w:pPr>
        <w:pStyle w:val="Normal"/>
        <w:jc w:val="both"/>
        <w:rPr/>
      </w:pPr>
      <w:r>
        <w:rPr/>
        <w:tab/>
        <w:t>добавить строк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170"/>
        <w:gridCol w:w="1552"/>
        <w:gridCol w:w="1213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2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Модернизация объектов коммунальной инфраструктуры муниципального образования г.Сорск на 2011-2025 годы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20000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,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строк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6322"/>
        <w:gridCol w:w="1558"/>
        <w:gridCol w:w="123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ти сироты (2017-2019 годы)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00000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,3</w:t>
            </w:r>
          </w:p>
        </w:tc>
      </w:tr>
    </w:tbl>
    <w:p>
      <w:pPr>
        <w:pStyle w:val="Normal"/>
        <w:jc w:val="both"/>
        <w:rPr/>
      </w:pPr>
      <w:r>
        <w:rPr/>
        <w:tab/>
        <w:t>заменить строкой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6320"/>
        <w:gridCol w:w="1557"/>
        <w:gridCol w:w="1238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ти сироты (2019-2021 годы)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000000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403,3</w:t>
            </w:r>
          </w:p>
        </w:tc>
      </w:tr>
    </w:tbl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6379"/>
        <w:gridCol w:w="1559"/>
        <w:gridCol w:w="1241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5 658,7</w:t>
            </w:r>
          </w:p>
        </w:tc>
      </w:tr>
    </w:tbl>
    <w:p>
      <w:pPr>
        <w:pStyle w:val="Normal"/>
        <w:jc w:val="both"/>
        <w:rPr/>
      </w:pPr>
      <w:r>
        <w:rPr/>
        <w:tab/>
        <w:t>цифры «225 658,7» заменить цифрами «227 125,7».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Настоящее решение направить главе города для подписания и официального опубликования в С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Решение вступает в силу со дня его официального опубликов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 депутатов города Сорска                                                 М.Н. Савелье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города Сорска                                                                                               В.Ф. Найденов</w:t>
      </w:r>
    </w:p>
    <w:sectPr>
      <w:type w:val="nextPage"/>
      <w:pgSz w:w="11906" w:h="16838"/>
      <w:pgMar w:left="1418" w:right="113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2:22:00Z</dcterms:created>
  <dc:creator>Бондаренко</dc:creator>
  <dc:description/>
  <cp:keywords/>
  <dc:language>en-US</dc:language>
  <cp:lastModifiedBy>Елена</cp:lastModifiedBy>
  <cp:lastPrinted>2019-01-21T09:30:00Z</cp:lastPrinted>
  <dcterms:modified xsi:type="dcterms:W3CDTF">2019-01-21T02:35:00Z</dcterms:modified>
  <cp:revision>4</cp:revision>
  <dc:subject/>
  <dc:title/>
</cp:coreProperties>
</file>