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12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 xml:space="preserve">  2019                                                                                      № 160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 (с изменением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28.09.2016  №612-п;  20.01.2017 №17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6.06.2017 №214-п;  27.06.2017 №246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11.2017 №445-п; 16.01.2018 №17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2.2018 №83-п; 24.04.2018 №204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06.2018 №291-п; 13.07.2018 №344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09.2018 №421-п; 12.11.2018 №513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01.2019 №29-п)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(далее - Программа)  следующие изменения:</w:t>
      </w:r>
    </w:p>
    <w:p>
      <w:pPr>
        <w:pStyle w:val="Normal"/>
        <w:autoSpaceDE w:val="false"/>
        <w:jc w:val="both"/>
        <w:rPr/>
      </w:pPr>
      <w:r>
        <w:rPr/>
        <w:tab/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</w:rPr>
              <w:t xml:space="preserve">55442,8 </w:t>
            </w:r>
            <w:r>
              <w:rPr>
                <w:sz w:val="26"/>
                <w:szCs w:val="26"/>
              </w:rPr>
              <w:t>тыс. руб., в том числе (</w:t>
            </w:r>
            <w:r>
              <w:rPr>
                <w:b/>
                <w:sz w:val="26"/>
                <w:szCs w:val="26"/>
              </w:rPr>
              <w:t>24.9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1965,1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 xml:space="preserve">53452,8 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6 – ФБ; 26,1 - РБ; 19360,1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4,6-ФБ; 1936,5 – РБ; 17576,7 – МБ; </w:t>
            </w:r>
          </w:p>
          <w:p>
            <w:pPr>
              <w:pStyle w:val="Normal"/>
              <w:ind w:firstLine="567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4,3-ФБ; 2,5-РБ ;16516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в т.ч. кредиторская задолженность за 2018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) в </w:t>
      </w:r>
      <w:r>
        <w:rPr>
          <w:color w:val="000000"/>
          <w:sz w:val="26"/>
          <w:szCs w:val="26"/>
        </w:rPr>
        <w:t xml:space="preserve">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 «Программы в таблице разделы 2.1; 2.3 и итого по задаче 2» изложить  в ново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45"/>
      </w:tblGrid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5,4 – Р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065,5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,5-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5,4 – РБ; 2583,1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1,9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-Ф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-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Ф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-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3- Ф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-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,9-ФБ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7,9 – РБ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065,6-М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-ФБ; 2960,5-М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4 – РБ; 2583,1-МБ; 4,6-Ф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,3- Ф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-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,0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) раздел таблицы « Итого по программе» 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286"/>
        <w:gridCol w:w="1282"/>
        <w:gridCol w:w="1286"/>
        <w:gridCol w:w="1282"/>
        <w:gridCol w:w="1145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-ФБ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5,1-Р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52,8 –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-ФБ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1-РБ; 19360,1 – 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6-Ф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6,5-Р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76,7 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3- Ф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-Р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16 -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боснование ресурсного обеспечения программы: второй абзац изменить  и изложить 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2019г - 4,3-ФБ, 2,5-РБ, 16516-МБ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итого  на 2017-2019 годы составляет  55442,8 тыс.руб., в том числе (24,9 тыс.руб. ФБ; 1965,1 тыс.руб. РБ; 53452,8 тыс. руб. МБ)     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     </w:t>
      </w:r>
      <w:r>
        <w:rPr>
          <w:sz w:val="26"/>
          <w:szCs w:val="26"/>
          <w:u w:val="none"/>
        </w:rPr>
        <w:t xml:space="preserve">- </w:t>
      </w:r>
      <w:r>
        <w:rPr/>
        <w:t>таблицу изменить и изложи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 – ФБ; 2960,5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6-ФБ; 195,4 – РБ; 2583,1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3-ФБ, 2,5-РБ, 2522-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9-ФБ; 1965,1 -РБ; 53452,8– МБ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по г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-ФБ; 26,1-РБ; 19360,1 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-ФБ;1936,5 -РБ; 17576,7– МБ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3-ФБ, 2,5-РБ, 16516-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В. 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руководителя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А.Р. Бак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ОФиЭ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 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5:00Z</dcterms:created>
  <dc:creator>Культура</dc:creator>
  <dc:description/>
  <cp:keywords/>
  <dc:language>en-US</dc:language>
  <cp:lastModifiedBy>Экономист Культура</cp:lastModifiedBy>
  <cp:lastPrinted>2019-04-11T11:39:00Z</cp:lastPrinted>
  <dcterms:modified xsi:type="dcterms:W3CDTF">2019-04-16T04:14:00Z</dcterms:modified>
  <cp:revision>11</cp:revision>
  <dc:subject/>
  <dc:title/>
</cp:coreProperties>
</file>