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16 »      04       2019г.                                                                           № 164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9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8.06.2018 N 132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 в состав закрепленных доходов за главными администраторами доходов бюджета города Сорска Республики Хакасия, указанных в Приложении № 5 к решению Совета депутатов города Сорска от 27.12.2018г. № 157«О бюджете города Сорска Республики Хакасия на 2019 год и на плановый период 2020-2021 годов», без внесения изменений в данное решен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образования администрации города Сорска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к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529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на «Субсидии бюджетам городских округов на реализацию мероприятий государственной программы Российской Федерации "Доступная среда"»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к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529"/>
      </w:tblGrid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на «Субсидии бюджетам городских округов на реализацию программ формирования современной городской среды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исключить коды доходов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19-04-16T10:54:00Z</cp:lastPrinted>
  <dcterms:modified xsi:type="dcterms:W3CDTF">2019-04-22T06:25:00Z</dcterms:modified>
  <cp:revision>148</cp:revision>
  <dc:subject/>
  <dc:title/>
</cp:coreProperties>
</file>