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252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«19»  04. 2019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>166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и города Сорска № 92 от 03.03.2014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Об утверждении перечня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ногоквартирных домов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(с последующими изменениями от 12.02.2018 №63-п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07.08.2018 №367-п, 19.10.2018 №476-п)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Жилищным кодексом Российской Федерации, постановлением Правительства Республики Хакасия от 02.04.2019 №122 «О внесении изменения в региональную программу «Капитальный ремонт общего имущества в многоквартирных домах, расположенных на территории Республики Хакасия (2014-2050 годы), утвержденную постановлением Правительства Республики Хакасия от 14.03.2014 №102, в целях реализации Закона Республики Хакасия от 28.06.2013 №55-ЗРХ «Об организации проведения капитального ремонта общего имущества в многоквартирных домах в Республике Хакасия» (с последующими изменениями), руководствуясь Уставом муниципального образования город Сорск, администрация города Сорск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</w:rPr>
        <w:t>1.Внести изменения в постановление администрации города Сорска от 03.03.2014 №92-п «Об утверждении перечня многоквартирных домов» (с последующими изменениям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Приложение 1 к постановлению администрации города Сорска от 03.03.2014 №92-п «Об утверждении перечня многоквартирных домов» (с последующими изменениями) изменить и изложить в новой редакции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3.Настоящее постановление направить для опубликования в газету «Сорский молибден» и разместить на официальном сайте администрации г. Сорс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left="-180" w:hanging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  4.Контроль за исполнением данного постановления возложить на первого заместителя главы города Сорс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В.Ф.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текст Знак1"/>
    <w:basedOn w:val="Style14"/>
    <w:qFormat/>
    <w:rPr>
      <w:rFonts w:ascii="Calibri" w:hAnsi="Calibri" w:eastAsia="Calibri" w:cs="Calibri"/>
      <w:sz w:val="24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32:00Z</dcterms:created>
  <dc:creator>хоз учет</dc:creator>
  <dc:description/>
  <cp:keywords/>
  <dc:language>en-US</dc:language>
  <cp:lastModifiedBy>Анна</cp:lastModifiedBy>
  <cp:lastPrinted>2019-04-19T09:05:00Z</cp:lastPrinted>
  <dcterms:modified xsi:type="dcterms:W3CDTF">2019-04-22T02:54:00Z</dcterms:modified>
  <cp:revision>67</cp:revision>
  <dc:subject/>
  <dc:title/>
</cp:coreProperties>
</file>