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    </w:t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6 февраля 2019 года                                                                                       № 16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7.12.2018г. № 15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Республики Хакас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 и на плановый период 2020-2021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от 21.01.2019г. № 15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299 831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04 170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339,0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0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1 010,9» заменить цифрами «2 50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 370,8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309 370,8» заменить цифрами «311 83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381,7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10 381,7» заменить цифрами «314 340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41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 841,5» заменить цифрами «4 339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 приложение 3 «Доходы бюджета города Сорска Республики Хакасия на 2019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019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27 019,8» заменить цифрами «128 767,8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508,6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508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96 508,6» заменить цифрами «97 258,6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177,6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96 177,6» заменить цифрами «96 927,6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 567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6 567,0» заменить цифрами «7 144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 имущество  физических   лиц, взимаемый  по  ставкам,  применяемым  к объектам  налогообложения, расположенным  в   границах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2 000,0» заменить цифрами «2 700,0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00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Земель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67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4 567,0» заменить цифрами «4 444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6 06042 04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469,0» заменить цифрами «346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57"/>
      </w:tblGrid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63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1 08 03000 01 0000 11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 пошлина  по   делам, рассматриваемым   в    судах    общей  юрисдикции, мировыми судь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  пошлина   по   делам, рассматриваемым    в    судах     общей юрисдикции,   мировыми   судьями    (за исключением Верховного Суда  Российской Федерац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</w:tbl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 663,0» заменить цифрами «1 743,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2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1 13 02990 00 0000 13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30,0» заменить цифрами «371,0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51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51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70 351,0» заменить цифрами «171 064,0»;</w:t>
      </w:r>
    </w:p>
    <w:p>
      <w:pPr>
        <w:pStyle w:val="Normal"/>
        <w:ind w:firstLine="709"/>
        <w:jc w:val="both"/>
        <w:rPr/>
      </w:pPr>
      <w:r>
        <w:rPr/>
        <w:t>добавить строки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9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29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из республиканского бюджета Республики Хакасия местным бюджетам на реализацию мероприятий по предоставлению школьного пит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71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rHeight w:val="2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97 370,8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97 370,8» заменить цифрами «299 831,8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риложении 11 «Распределение расходов местного бюджета на 2019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40"/>
      </w:tblGrid>
      <w:tr>
        <w:trPr>
          <w:trHeight w:val="264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 349,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ы «33 349,3» заменить цифрами «33 429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40"/>
      </w:tblGrid>
      <w:tr>
        <w:trPr>
          <w:trHeight w:val="264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ы «200,0» заменить цифрами «28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31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0 031,8» заменить цифрами «11 897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5 300,0» заменить цифрами «5 70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4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 874,8» заменить цифрами «3 336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47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3 247,9» заменить цифрами «14 547,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3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8 713,9» заменить цифрами «10 013,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37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81 370,0» заменить цифрами «182 08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91 402,0» заменить цифрами «92 11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212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300 212,3» заменить цифрами «304 170,8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 Приложения 13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 приложении 15 «Перечень муниципальных программ, предусмотренных к финансированию из бюджета города Сорска Республики Хакасия в 2019 году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8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 (2017-2019 г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74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7 174,8» заменить цифрами «9 04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10"/>
        <w:gridCol w:w="1554"/>
        <w:gridCol w:w="12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5 300,0» заменить цифрами «5 70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11"/>
        <w:gridCol w:w="1554"/>
        <w:gridCol w:w="12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74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1 874,8» заменить цифрами «3 336,3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0"/>
        <w:gridCol w:w="1557"/>
        <w:gridCol w:w="12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63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8 263,9» заменить цифрами «9 563,9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трок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03"/>
        <w:gridCol w:w="1550"/>
        <w:gridCol w:w="122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63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ифры «7 163,9» заменить цифрами «8 463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17"/>
        <w:gridCol w:w="1557"/>
        <w:gridCol w:w="124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образования в муниципальном образовании г.Сорск на 2017-2019 годы»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 462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168 462,0» заменить цифрами «169 175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01"/>
        <w:gridCol w:w="1550"/>
        <w:gridCol w:w="12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Школьное питание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 000,0» заменить цифрами «2 713,0»;</w:t>
        <w:tab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2"/>
        <w:gridCol w:w="1557"/>
        <w:gridCol w:w="12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администрации города Сорска и ее структурных подразделений на 2019-2021 г.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100,0» заменить цифрами «180,0»;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8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 125,7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227 125,7» заменить цифрами «231 084,2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6:00Z</dcterms:created>
  <dc:creator>Бондаренко</dc:creator>
  <dc:description/>
  <cp:keywords/>
  <dc:language>en-US</dc:language>
  <cp:lastModifiedBy>Елена</cp:lastModifiedBy>
  <cp:lastPrinted>2019-02-28T15:55:00Z</cp:lastPrinted>
  <dcterms:modified xsi:type="dcterms:W3CDTF">2019-02-28T09:00:00Z</dcterms:modified>
  <cp:revision>5</cp:revision>
  <dc:subject/>
  <dc:title/>
</cp:coreProperties>
</file>