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19 </w:t>
      </w:r>
      <w:r>
        <w:rPr>
          <w:rFonts w:cs="Times New Roman" w:ascii="Times New Roman" w:hAnsi="Times New Roman"/>
          <w:sz w:val="26"/>
          <w:szCs w:val="26"/>
        </w:rPr>
        <w:t>»_</w:t>
      </w:r>
      <w:r>
        <w:rPr>
          <w:rFonts w:cs="Times New Roman" w:ascii="Times New Roman" w:hAnsi="Times New Roman"/>
          <w:sz w:val="26"/>
          <w:szCs w:val="26"/>
          <w:u w:val="single"/>
        </w:rPr>
        <w:t>04</w:t>
      </w:r>
      <w:r>
        <w:rPr>
          <w:rFonts w:cs="Times New Roman" w:ascii="Times New Roman" w:hAnsi="Times New Roman"/>
          <w:sz w:val="26"/>
          <w:szCs w:val="26"/>
        </w:rPr>
        <w:t>__2019 г.                                                                                     № _</w:t>
      </w:r>
      <w:r>
        <w:rPr>
          <w:rFonts w:cs="Times New Roman" w:ascii="Times New Roman" w:hAnsi="Times New Roman"/>
          <w:sz w:val="26"/>
          <w:szCs w:val="26"/>
          <w:u w:val="single"/>
        </w:rPr>
        <w:t>168</w:t>
      </w:r>
      <w:r>
        <w:rPr>
          <w:rFonts w:cs="Times New Roman" w:ascii="Times New Roman" w:hAnsi="Times New Roman"/>
          <w:sz w:val="26"/>
          <w:szCs w:val="26"/>
        </w:rPr>
        <w:t>_ -п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у «Развитие и благоустройство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рритории муниципального образования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город Сорск (2017-2019 годы)», утвержденную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города Сорска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от 27.09.2016 № 601—п (с изменениями от 01.02.2017 № 33-п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7.02.2017 № 69-п, 12.04.2017 № 136-п, 17.04.2017 № 139-п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19.05.2017 № 198-п, 04.08.2017 № 281-п, 14.08.2017 г. № 295-п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04.09.2017 №348-п, 27.12.2017 № 508-п, 29.12.2017 № 523-п,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6.02.2018 № 76-п, 28.03.2018 № 140-п, 18.04.2018 №182-п,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29.08.2018 №394-п, 09.10.2018 №460-п, 26.10.2018 №493-п,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30.10.2018 №497-п, 11.12.2018 №554-п, 22.01.2019 №33-п,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28.01.2019 №46-п, 27.02.2019 №80-п, 14.03.2019 №98-п,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.03.2019 №108-п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а Сорска № 449-п от 30.08.2013 года «Об утверждении порядка разработки, утверждения, реализации и оценки эффективности муниципальных программ города Сорска»,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Внести в программу «Развитие и благоустройство территории муниципального образования город Сорск (2017-2019 годы)», утвержденную, постановлением администрации города Сорска от 27.09.2016 № 601—п (далее программа), следующие изменения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рограммы в позиции «Объемы бюджетных ассигнований» цифры «36491,7», «9563,9» заменить соответственно цифрами «36741,7», «9813,9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В разделе 4 программы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е 1.1 цифры «33477,7», «8463,9» заменить соответственно цифрами «33727,7», «8713,9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) В разделе 5 программы: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абзаце первом, втором цифры «36491,7», «9563,9» заменить соответственно цифрами «36741,7», «9813,9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Внести в подпрограмму «Благоустройство территории муниципального образования город Сорск», утвержденную постановлением администрации города Сорска от 27.09.2016 № 601—п (далее - подпрограмма),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 паспорте подпрограммы в позиции «Объемы бюджетных ассигнований» цифры «33477,7», «8463,9» заменить соответственно цифрами «33727,7», «8713,9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В разделе 4 подпрограммы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е 3.8 цифры «7758,3», «0» заменить соответственно цифрами «8008,3», «250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ах «ИТОГО», «Бюджет МО» цифры «33477,7», «84639» заменить соответственно на цифры «33727,7», «8713,9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В разделе 5 подпрограммы: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абзаце первом, втором цифры «33477,7», «8463,9» заменить соответственно цифрами «33727,7», «8713,9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Внести в подпрограмму «Обеспечение доступным и комфортным жильем и коммунальными услугами населения», утвержденную постановлением администрации города Сорска от 27.09.2016 № 601-п (далее подпрограмма), следующие изменения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 разделе 4 подпрограммы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е 2.1 цифры «1117,9», «350» заменить соответственно цифрами «767,9», «0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е 2.2 цифры «1649,6», «650» заменить соответственно цифрами «1999,6», «1000,0»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Контроль за исполнением постановления возложить на первого заместителя главы города Сорска В.Ю. Соколова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>Глава города Сорска</w:t>
        <w:tab/>
        <w:tab/>
        <w:t xml:space="preserve">                                           В.Ф. Найденов</w:t>
      </w:r>
    </w:p>
    <w:sectPr>
      <w:type w:val="nextPage"/>
      <w:pgSz w:w="11906" w:h="16838"/>
      <w:pgMar w:left="1531" w:right="851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3:08:00Z</dcterms:created>
  <dc:creator>User</dc:creator>
  <dc:description/>
  <cp:keywords/>
  <dc:language>en-US</dc:language>
  <cp:lastModifiedBy>Богданова</cp:lastModifiedBy>
  <cp:lastPrinted>2019-03-20T08:19:00Z</cp:lastPrinted>
  <dcterms:modified xsi:type="dcterms:W3CDTF">2019-04-22T02:23:00Z</dcterms:modified>
  <cp:revision>74</cp:revision>
  <dc:subject/>
  <dc:title/>
</cp:coreProperties>
</file>