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30_»_04__ 2019                                                                              №   179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заключения о результатах публичных слушаний от 25. 04. 2019 года,</w:t>
      </w:r>
      <w:r>
        <w:rPr/>
        <w:t xml:space="preserve"> </w:t>
      </w:r>
      <w:r>
        <w:rPr>
          <w:sz w:val="26"/>
        </w:rPr>
        <w:t xml:space="preserve">руководствуясь  ст. 5.1, 38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right="-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55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Предоставить Аверченко Сергею Николаевичу разрешение на отклонение от предельных параметров разрешенного строительства на земельном участке площадью 2000,0 кв.м., с кадастровым номером 19:10:020201:1009, разрешенное использование: «для индивидуального жилищного строительства», расположенном  по адресу: Республика Хакасия, городской округ город Сорск, п. ст. Ербинская, улица Степная 48, в части уменьшения минимально допустимого расстояния от жилого дома до красной линии улицы Степная  до  4,06 м.; минимального расстояния от жилого дома  до границы земельного участка с юго -  восточной стороны – 2,57 м. </w:t>
      </w:r>
    </w:p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газете "Сорский молибден" и разместить на официальном  сайте администрации города  Сорска  в  сети 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Контроль  за исполнением настоящего постановления возложить на первого заместителя главы города Сорска. 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Глава  города Сорска                                                    В. Ф. Найден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Анна</cp:lastModifiedBy>
  <cp:lastPrinted>2019-04-29T14:11:00Z</cp:lastPrinted>
  <dcterms:modified xsi:type="dcterms:W3CDTF">2019-05-14T01:35:00Z</dcterms:modified>
  <cp:revision>61</cp:revision>
  <dc:subject/>
  <dc:title/>
</cp:coreProperties>
</file>