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51308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« 22 »     05    2019 г.</w:t>
        <w:tab/>
        <w:tab/>
        <w:tab/>
        <w:tab/>
        <w:tab/>
        <w:t xml:space="preserve">               №   191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кончании отопительного сез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установившейся среднесуточной температурой наружного воздуха +8ºС в течении 5 суток и руководствуясь Постановлением РФ от 06.05.2011 года № 354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 </w:t>
      </w:r>
      <w:r>
        <w:rPr>
          <w:rFonts w:cs="Times New Roman" w:ascii="Times New Roman" w:hAnsi="Times New Roman"/>
          <w:sz w:val="26"/>
          <w:szCs w:val="26"/>
        </w:rPr>
        <w:t>порядке предоставления коммунальных услуг собственникам и пользователям помещений в многоквартирных домах и жилых домов», СНиП 41-01-2003 «Отопление, вентиляция и кондиционирование»,СНИП 23-01-99 «Строительные технологии»  ст. 27 Устава муниципального образования город Сорск, администрация города Сорска Республики Хакаси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отопительный сезон в городе Сорске закончившимся 24.05.2019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мендовать конкурсному управляющему  МУП «Сорские Тепловые Системы» Султанову Ю.Р.: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произвести поэтапное отключение объектов от системы отопления: котельная поселка «Геологов» - 24.05.2019, Центральная котельная – 31.05.2019 г.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- для качественной подготовки тепловых сетей города Сорска к работе в зимних условиях 2019 - 2020 гг. совместно с ООО ТГК «Энергия» (Смертин А.А.) провести весенние гидравлические испытания с 03.06.2019 по 07.06.2019 года с оповещением населения, Управляющих организаций и городских учрежден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ям МУП «Приоритет» (Шинко Н.А.),  УК «Лидер» (Афанасьев С.В.), ООО «Перспектива» (Дуков А.А.), руководителям предприятий и учреждений, владельцам зданий и сооружений независимо от форм собственност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ить отключение систем отопления жилищного фонда  и ограничить доступ посторонних лиц к запорной арматуре, обеспечить закрытие технических этажей (подвалов, чердако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управляющему директору ООО «Сорский ГОК» Буртолику Л.Б., произвести отключение первой зоны теплосетей города от отопления 24.05.2019 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директору расчетно кассового центра ООО «Пантион» (Мельникова С.А.) начисление за отопление производить по факту предоставления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газете “Сорский молибден”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В.Ф. Найденов </w:t>
      </w:r>
    </w:p>
    <w:sectPr>
      <w:headerReference w:type="default" r:id="rId3"/>
      <w:footerReference w:type="default" r:id="rId4"/>
      <w:type w:val="nextPage"/>
      <w:pgSz w:w="11906" w:h="16838"/>
      <w:pgMar w:left="1701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1:27:00Z</dcterms:created>
  <dc:creator>SASHA RU</dc:creator>
  <dc:description/>
  <cp:keywords/>
  <dc:language>en-US</dc:language>
  <cp:lastModifiedBy>Анна</cp:lastModifiedBy>
  <cp:lastPrinted>2019-05-21T16:34:00Z</cp:lastPrinted>
  <dcterms:modified xsi:type="dcterms:W3CDTF">2019-06-11T06:49:00Z</dcterms:modified>
  <cp:revision>26</cp:revision>
  <dc:subject/>
  <dc:title/>
</cp:coreProperties>
</file>