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3030</wp:posOffset>
            </wp:positionV>
            <wp:extent cx="647065" cy="81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3 »     05     2019 г.                                                                                № 195 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7-2019 годы)», утвержденную постановлением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27.09.2016 г № 602-п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8.02.2017 № 40-п, 29.11.2017 № 460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12.2017 № 522-п, от 26.02.2018г № 75-п, от 28.03.2018г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41-п, от 15.05.2018г №233-п, от 22.06.2018г № 309-п,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23.10.2018 № 482-п, от 22.01.2019 №32-п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8.01.2019 №45-п, от 04.03.2019 №84-п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1.04.2019 №132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дпрограмму «Автомобильные дороги на территории муниципального образования город Сорск» программы «Развитие транспортной системы муниципального образования город Сорск (2017-2019 годы)», утвержденную постановлением администрации города Сорска от 27.09.2016 г № 602-п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ы «3559,14», «900» заменить соответственно цифрами «3659,14», «10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2.1 цифры «6586,06», «2436,3» заменить соответственно цифрами «6486,06», «2336,3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Соколова В.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 xml:space="preserve"> В.Ф. Найденов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44:00Z</dcterms:created>
  <dc:creator>User</dc:creator>
  <dc:description/>
  <cp:keywords/>
  <dc:language>en-US</dc:language>
  <cp:lastModifiedBy>Анна</cp:lastModifiedBy>
  <cp:lastPrinted>2019-05-21T12:18:00Z</cp:lastPrinted>
  <dcterms:modified xsi:type="dcterms:W3CDTF">2019-05-27T06:35:00Z</dcterms:modified>
  <cp:revision>63</cp:revision>
  <dc:subject/>
  <dc:title/>
</cp:coreProperties>
</file>