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322580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5.4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9» мая 2019 г.                                                                     № 199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 внесении изменения в постановление 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дминистрации г.Сорска № 475-п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 20.08.2015 года «Об определении мест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бывания наказания в виде обязательных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бот и исправительных работ»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с изм. от 18.10.2017 года № 399-п.,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 22.10.2018 г. №477-п)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о исполнение ст.ст. 49, 50 Уголовного кодекса Российской Федерации, ст.ст.25 Уголовно-исполнительного кодекса Российской Федерации, ст.3.13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декса Российской Федерации «Об административных правонарушениях" от 30.12.2001 N 195-ФЗ (ред. от 01.05.2019г.)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уководствуясь Уставом муниципального образования город Сорск, администрация города Сорска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СТАНОВЛЯЕТ: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Внести  в постановление администрации г.Сорска от 20.08.2015 года № 475-п «Об определении мест отбывания наказания в виде обязательных работ и исправительных работ»(далее -Постановление) следующие изменения: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1. В пункте 1 Постановления: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 слова «МУП «Экосервис» заменить на слова «МУП «Приоритет»;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включить в «Перечень предприятий (организаций) для использования труда осужденных к наказанию в виде исправительных работ» (далее-Перечень)  МПТП «Прогресс»;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2. В пункте 2 Постановления: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лова «МУП «Экосервис» заменить на слова «МУП «Приоритет»;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включить в Перечень - МПТП «Прогресс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Постановление вступает в силу с момента опубликования в газете «Сорский Молибде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Контроль за исполнением данного постановления возложить на заместителя главы города по социальным вопросам Нестерову М.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Глава города Сорска </w:t>
        <w:tab/>
        <w:tab/>
        <w:tab/>
        <w:t xml:space="preserve">            </w:t>
        <w:tab/>
        <w:tab/>
        <w:tab/>
        <w:t xml:space="preserve">В.Ф.Найденов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6:20:00Z</dcterms:created>
  <dc:creator>Административная</dc:creator>
  <dc:description/>
  <cp:keywords/>
  <dc:language>en-US</dc:language>
  <cp:lastModifiedBy>Анна</cp:lastModifiedBy>
  <cp:lastPrinted>2019-05-23T13:54:00Z</cp:lastPrinted>
  <dcterms:modified xsi:type="dcterms:W3CDTF">2019-06-04T03:53:00Z</dcterms:modified>
  <cp:revision>4</cp:revision>
  <dc:subject/>
  <dc:title>                                           </dc:title>
</cp:coreProperties>
</file>