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7065" cy="80962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 17»    01     2019 г.                                                                                       №  19 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Об установлении норматива стоимости </w:t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1 квадратного метра общей площади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жилого помещения на </w:t>
      </w:r>
      <w:r>
        <w:rPr>
          <w:rFonts w:cs="Times New Roman" w:ascii="Times New Roman" w:hAnsi="Times New Roman"/>
          <w:sz w:val="26"/>
          <w:szCs w:val="24"/>
          <w:lang w:val="en-US"/>
        </w:rPr>
        <w:t>I</w:t>
      </w:r>
      <w:r>
        <w:rPr>
          <w:rFonts w:cs="Times New Roman" w:ascii="Times New Roman" w:hAnsi="Times New Roman"/>
          <w:sz w:val="26"/>
          <w:szCs w:val="24"/>
        </w:rPr>
        <w:t xml:space="preserve"> квартал 2019 года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В соответствии с Постановлением Правительства Российской Федерации от 17.12.2010г. № 1050 (ред. от 30.12.2017)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администрации города Сорска от 14.10.2015 г. № 652-п «Об утверждении муниципальной программы «Обеспечение жильем молодых семей в муниципальном образовании город Сорск на 2015-2020годы», руководствуясь Уставом муниципального образования город Сорск, на основании справки ООО «Центр оценки и аудита» о рыночной стоимости 1 квадратного метра общей площади благоустроенных квартир, домовладений на вторичном рынке жилья в городе Сорске от 14.01.2019 г. № 2/19, администрация города Сорска Республики Хакасия,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становить на первый квартал 2019 года норматив стоимости 1 квадратного метра общей площади жилого помещения в городе Сорске для обеспечения жильем молодых семей, в размере 11000,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Глава  города Сорска                                                                            В.Ф. Найденов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3:03:00Z</dcterms:created>
  <dc:creator>3</dc:creator>
  <dc:description/>
  <cp:keywords/>
  <dc:language>en-US</dc:language>
  <cp:lastModifiedBy>Анна</cp:lastModifiedBy>
  <cp:lastPrinted>2019-01-15T13:17:00Z</cp:lastPrinted>
  <dcterms:modified xsi:type="dcterms:W3CDTF">2019-01-18T06:11:00Z</dcterms:modified>
  <cp:revision>16</cp:revision>
  <dc:subject/>
  <dc:title/>
</cp:coreProperties>
</file>