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 09 »       01     2019 г.                                                                      №  1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 «Дети – сироты (2019-2021 годы)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Федеральным законом от 24.04.2008 г. № 48-ФЗ «Об опеке и попечительстве», законом Республики Хакасия от 25.12.2009 № 148 ЗРХ «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», ст. 27 Устава муниципального образования город Сорск (с изменениями), в соответствии с постановлением администрации города Сорска от 30.08.2013 г. №449-п (с изменениями)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 Отменить Постановление администрации города Сорска № 643-п от 14.10.2016 г. «Об утверждении муниципальной целевой программы «Дети - сироты(2017-2019 годы)»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2.Утвердить муниципальную программу «Дети – сироты (2019-2021 годы)» (приложение 1)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3.Опубликовать настоящее постановление в СМИ и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разместить на официальном сайте администрации города Сорска 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sorsk</w:t>
      </w:r>
      <w:r>
        <w:rPr>
          <w:rFonts w:cs="Times New Roman" w:ascii="Times New Roman" w:hAnsi="Times New Roman"/>
          <w:spacing w:val="-9"/>
          <w:sz w:val="26"/>
          <w:szCs w:val="26"/>
        </w:rPr>
        <w:t>-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Сорска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06:00Z</dcterms:created>
  <dc:creator>Расчетчик</dc:creator>
  <dc:description/>
  <cp:keywords/>
  <dc:language>en-US</dc:language>
  <cp:lastModifiedBy>Анна</cp:lastModifiedBy>
  <cp:lastPrinted>2019-01-09T09:31:00Z</cp:lastPrinted>
  <dcterms:modified xsi:type="dcterms:W3CDTF">2019-01-25T03:02:00Z</dcterms:modified>
  <cp:revision>14</cp:revision>
  <dc:subject/>
  <dc:title/>
</cp:coreProperties>
</file>