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258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ConsPlusTitle"/>
        <w:widowControl/>
        <w:ind w:firstLine="1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______________________________________________________________________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1 июня 2019 года                                                                                                   № 20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 от 27.12.2018г. № 15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Республики Хакасия 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 2020-2021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(в редакции от 21.01.2019г. № 159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26.02.2019г. № 167, от 22.03.2019г. № 17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26.04.2019г. № 184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решение Совета депутатов от 27.12.2018г. № 157 «О бюджете города Сорска Республики Хакасия на 2019 год и на плановый период 2020-2021 годов» (в редакции от 21.01.2019г. № 159, от 26.02.2019г. № 167; от 22.03.2019г. № 175, от 26.04.2019г. № 184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ункт 1 статьи 1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бюджета города Сорска Республики Хакасия (далее - местный бюджет) на 2019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а) общий объем доходов местного бюджета в сумме 333 251,2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б) общий объем расходов местного бюджета в сумме 337 682,2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в) дефицит местного бюджета в сумме 4 431,0 тыс. руб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 приложении 1 «Источники внутреннего финансирования дефицита бюджета города Сорска Республики Хакасия на 2019 год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98,4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  <w:t>цифры «2 598,4» заменить цифрами «2 600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 830,9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  <w:t>цифры «334 830,9» заменить цифрами «345 251,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 429,3</w:t>
            </w:r>
          </w:p>
        </w:tc>
      </w:tr>
    </w:tbl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цифры «337 429,3» заменить цифрами «347 851,6»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29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ифры «4 429,0» заменить цифрами «4 431,0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 Приложения 3, 11, 13, 15 изменить и изложи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В.Ф. Найденов</w:t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9-06-24T10:15:00Z</cp:lastPrinted>
  <dcterms:modified xsi:type="dcterms:W3CDTF">2019-06-24T03:17:00Z</dcterms:modified>
  <cp:revision>3446</cp:revision>
  <dc:subject/>
  <dc:title/>
</cp:coreProperties>
</file>