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73406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tabs>
          <w:tab w:val="clear" w:pos="708"/>
          <w:tab w:val="left" w:pos="18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1026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3.8pt" to="467.95pt,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5720</wp:posOffset>
                </wp:positionV>
                <wp:extent cx="253365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3pt;mso-wrap-distance-left:9.05pt;mso-wrap-distance-right:9.05pt;mso-wrap-distance-top:0pt;mso-wrap-distance-bottom:0pt;margin-top:3.6pt;mso-position-vertical-relative:text;margin-left:-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24892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3pt;mso-wrap-distance-left:9.05pt;mso-wrap-distance-right:9.05pt;mso-wrap-distance-top:0pt;mso-wrap-distance-bottom:0pt;margin-top:3.6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     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Normal"/>
        <w:ind w:left="-18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 13 »   06.      2019                                                                        №  212 - 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 xml:space="preserve">           </w:t>
      </w:r>
      <w:r>
        <w:rPr>
          <w:sz w:val="26"/>
        </w:rPr>
        <w:t>«</w:t>
      </w:r>
      <w:r>
        <w:rPr>
          <w:sz w:val="26"/>
          <w:szCs w:val="26"/>
        </w:rPr>
        <w:t xml:space="preserve">Защита населения 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Сорск от чрезвычайных ситуаций, обеспечение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ab/>
        <w:t xml:space="preserve"> и безопасности людей на водных объектах на 2017-2019  годы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ab/>
        <w:tab/>
        <w:t xml:space="preserve"> 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08" w:hanging="0"/>
        <w:rPr>
          <w:sz w:val="26"/>
        </w:rPr>
      </w:pPr>
      <w:r>
        <w:rPr>
          <w:sz w:val="26"/>
        </w:rPr>
        <w:tab/>
        <w:t>от 12.08.2016 года № 527-п (с изменениями от 11.04.2017  №132, от                26.05.2017  №214, от 14.06.2017 №221, от 27.07.2017  №277, от 20.02.2018 №70, от 21.04.2018 №205, от 28.06.2018 № 318, от 25.07.2018 №357,  от 21.01.2019 №28-п, от 01.04.2019 №131-п)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постановления администрации города Сорска от 30.08.2013 №449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8"/>
        </w:rPr>
        <w:tab/>
        <w:t xml:space="preserve">1.Внести в муниципальную программу </w:t>
      </w:r>
      <w:r>
        <w:rPr>
          <w:sz w:val="26"/>
        </w:rPr>
        <w:t>«</w:t>
      </w:r>
      <w:r>
        <w:rPr>
          <w:sz w:val="26"/>
          <w:szCs w:val="26"/>
        </w:rPr>
        <w:t>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 на 2017-2019  годы</w:t>
      </w:r>
      <w:r>
        <w:rPr>
          <w:sz w:val="26"/>
          <w:szCs w:val="28"/>
        </w:rPr>
        <w:t xml:space="preserve">», </w:t>
      </w:r>
      <w:r>
        <w:rPr>
          <w:sz w:val="26"/>
        </w:rPr>
        <w:t>утвержденную постановлением администрации города Сорска от 12.08.2016 года №527 (далее - Программа)</w:t>
      </w:r>
      <w:r>
        <w:rPr>
          <w:sz w:val="26"/>
          <w:szCs w:val="28"/>
        </w:rPr>
        <w:t xml:space="preserve"> следующие изменения:</w:t>
      </w:r>
    </w:p>
    <w:p>
      <w:pPr>
        <w:pStyle w:val="ConsPlusNormal"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>1.1.</w:t>
      </w:r>
      <w:r>
        <w:rPr>
          <w:rFonts w:cs="Times New Roman" w:ascii="Times New Roman" w:hAnsi="Times New Roman"/>
          <w:sz w:val="26"/>
          <w:szCs w:val="24"/>
        </w:rPr>
        <w:t xml:space="preserve">В паспорте Программы  позицию «Объем бюджетных ассигнований» изложить в следующей редакции:  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ab/>
        <w:t>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из бюджета администрации города Сорска составляет 1533,2 тыс. рублей, в том числе из республиканского бюджета  308,2тыс.рублей по годам: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7 год  - 218 тыс. рублей; в том числе из республиканского бюджета 73 тыс. рублей;</w:t>
      </w:r>
    </w:p>
    <w:p>
      <w:pPr>
        <w:pStyle w:val="ConsPlusNormal"/>
        <w:tabs>
          <w:tab w:val="clear" w:pos="708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8 год -  213, 1 тыс. рублей, в том числе из республиканского бюджета 123,1 тыс. рублей;</w:t>
      </w:r>
    </w:p>
    <w:p>
      <w:pPr>
        <w:pStyle w:val="ConsPlusNormal"/>
        <w:tabs>
          <w:tab w:val="clear" w:pos="708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9 год – 1102,1 тыс. рублей, в том числе из республиканского бюджета 112,1 тыс. рублей;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В Раздел 4 Программы  «Перечень основных мероприятий муниципальной программы» внести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2.1.В задаче 5 п. 5.1. за  2019 год цифру «30,0» заменить на «126,5» в строке «Итого по разделу» цифру «30,0» заменить на «126,5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2.2.В задаче 8 п. 8.1. за  2019 год цифру «50,0» заменить на «65,6», в п. 8.2. за  2019 год цифру «0» заменить на «900», в строке «Итого по разделу» цифру «50» заменить на «965,6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/>
        <w:tab/>
      </w:r>
      <w:r>
        <w:rPr>
          <w:sz w:val="26"/>
          <w:szCs w:val="26"/>
        </w:rPr>
        <w:t xml:space="preserve">      3.В строке «Итого» за 2019 год  цифру «90,0»  заменить на «1102,1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В разделе 5 «Обоснование ресурсного обеспечения» в первом  абзаце  цифру «521,1» заменить  на цифру «1533,2</w:t>
      </w:r>
      <w:r>
        <w:rPr>
          <w:i/>
          <w:sz w:val="26"/>
          <w:szCs w:val="26"/>
        </w:rPr>
        <w:t>»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</w:rPr>
      </w:pPr>
      <w:r>
        <w:rPr>
          <w:sz w:val="26"/>
        </w:rPr>
        <w:tab/>
        <w:t xml:space="preserve">      5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      6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И.о.  главы города Сорска                                                                 В.Ю. Соколов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9:30:00Z</dcterms:created>
  <dc:creator>МО</dc:creator>
  <dc:description/>
  <cp:keywords/>
  <dc:language>en-US</dc:language>
  <cp:lastModifiedBy>МО</cp:lastModifiedBy>
  <dcterms:modified xsi:type="dcterms:W3CDTF">2019-06-17T09:31:00Z</dcterms:modified>
  <cp:revision>2</cp:revision>
  <dc:subject/>
  <dc:title/>
</cp:coreProperties>
</file>