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4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06     </w:t>
      </w:r>
      <w:r>
        <w:rPr>
          <w:rFonts w:cs="Times New Roman" w:ascii="Times New Roman" w:hAnsi="Times New Roman"/>
          <w:sz w:val="26"/>
          <w:szCs w:val="26"/>
        </w:rPr>
        <w:t>2019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15 </w:t>
      </w:r>
      <w:r>
        <w:rPr>
          <w:rFonts w:cs="Times New Roman" w:ascii="Times New Roman" w:hAnsi="Times New Roman"/>
          <w:sz w:val="26"/>
          <w:szCs w:val="26"/>
        </w:rPr>
        <w:t xml:space="preserve"> 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8.01.2019 №46-п, 27.02.2019 №80-п, 14.03.2019 №98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3.2019 №108-п, 19.04.2019г №168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, утвержденную постановлением администрации города Сорска от 27.09.2016 № 601—п (далее - подпрограмма),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разделе 4 под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1258,4», «372» заменить соответственно цифрами «1295,4», «40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9 цифры «126,5», «100» заменить соответственно на цифры «89,5», «63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9-06-11T11:32:00Z</cp:lastPrinted>
  <dcterms:modified xsi:type="dcterms:W3CDTF">2019-06-17T07:38:00Z</dcterms:modified>
  <cp:revision>79</cp:revision>
  <dc:subject/>
  <dc:title/>
</cp:coreProperties>
</file>