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14 »      06   2019 г.                                                                      № 216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ке готов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образовательных учре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г. Сорска к началу 2019-2020 учебного 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 от 29.12.2012 № 273-ФЗ «Об образовании в Российской Федерации» (с изменениями и дополнениями), Письмом Министерства просвещения Российской Федерации от 05.03.2019 №ТС-691/03 «О подготовке к новому учебному году», Приказом Министерства образования и науки Республики Хакасия №100-132 от 25.02.2019 г. «Об организации плановой подготовки образовательных организаций Республики Хакасия к началу нового 2019/2020 учебного года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. 27 Устава города Сорска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целью организации плановой подготовки образовательных учреждений города Сорска к новому учебному году, </w:t>
      </w:r>
      <w:r>
        <w:rPr>
          <w:rFonts w:cs="Times New Roman" w:ascii="Times New Roman" w:hAnsi="Times New Roman"/>
          <w:sz w:val="28"/>
          <w:szCs w:val="28"/>
        </w:rPr>
        <w:t>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Создать комиссию для проверки готовности образовательных учреждений города Сорска к началу нового 2019-2020 учебного года.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уководителям образовательных учреждений обеспечить завершение мероприятий по подготовке образовательных учреждений к началу нового учебного года не позднее 15.08.2019 г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официальном печатном издании – газете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рска                                                                 В.Ф. Найден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 06  2019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16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готовности образовательных учреждений города Сорска к началу нового 2019-2020 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Нестерова М.А.- заместитель главы по социальным вопросам города Сорска, председатель комиссии по делам несовершеннолетн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а Е.И. - руководитель Отдела образования администрации города Сорс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аева А.Р. - руководитель Управления культуры, спорта и туриз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енко А.А. - заместитель Министра образования и науки Республики Хакас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В.Ю. - первый заместитель главы города Сорс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дин И.Г. - начальник ОНДПР г. Черногорск, г. Сорск и Усть – Абаканского района, капитан внутренней служб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пенко А.Г. - начальник пункта централизованной охраны ОВО по г. Сорску – филиала ФГКУ «ОВО ВНГ  РФ по Республике Хакас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14:00Z</dcterms:created>
  <dc:creator>колбаска</dc:creator>
  <dc:description/>
  <cp:keywords/>
  <dc:language>en-US</dc:language>
  <cp:lastModifiedBy>Анна</cp:lastModifiedBy>
  <cp:lastPrinted>2018-06-20T18:04:00Z</cp:lastPrinted>
  <dcterms:modified xsi:type="dcterms:W3CDTF">2019-06-18T04:18:00Z</dcterms:modified>
  <cp:revision>5</cp:revision>
  <dc:subject/>
  <dc:title/>
</cp:coreProperties>
</file>