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2862"/>
        <w:gridCol w:w="3139"/>
      </w:tblGrid>
      <w:tr>
        <w:trPr>
          <w:trHeight w:val="1512" w:hRule="atLeast"/>
        </w:trPr>
        <w:tc>
          <w:tcPr>
            <w:tcW w:w="28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Сорска.</w:t>
            </w:r>
          </w:p>
        </w:tc>
        <w:tc>
          <w:tcPr>
            <w:tcW w:w="28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86105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8" r="-6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ссия Федерацияз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Хакас Республиканың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рыг городтың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путаттарының Чöбi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16» июля 2019 года                                                                                         № 217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 назначении даты публичного слушания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проекта решения Совета депутатов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орода Сорска «О внесении изменений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Устав муниципального образования город Сорск»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Руководствуясь ст. 28 Федерального закона от 06.10.2003 N 131-ФЗ “Об общих принципах организации местного самоуправления в Российской Федерации”, Положением «О публичных слушаниях  в муниципальном образовании город Сорск», утвержденным решением Сорского городского Совета депутатов № 329 от 28.02.2006г., в целях выявления общественного мнения по решению Совета депутатов города Сорска «О проекте решения Совета депутатов города Сорска «О внесении изменений и дополнений в Устав муниципального образования город Сорск», ст.18 Устава муниципального образования город Сорск,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 xml:space="preserve">Совет депутатов города Сорска </w:t>
      </w:r>
      <w:r>
        <w:rPr>
          <w:b/>
          <w:bCs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>1.Назначить публичные слушания проекта решения Совета депутатов города Сорска от «16» июля 2019 года № 216  «О внесении изменений и дополнений в Устав муниципального образования город Сорск» на  «05» августа  2019 года в Доме культуры «Металлург» в 18  часов.</w:t>
      </w:r>
    </w:p>
    <w:p>
      <w:pPr>
        <w:pStyle w:val="Normal"/>
        <w:autoSpaceDE w:val="false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>2.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autoSpaceDE w:val="false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3.Решение вступает в силу со дня официального опубликования (обнародования)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М.Н. Савельев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Глава города Сорска                    </w:t>
        <w:tab/>
        <w:t xml:space="preserve">                                                       В.Ф. Найденов</w:t>
      </w:r>
    </w:p>
    <w:sectPr>
      <w:type w:val="nextPage"/>
      <w:pgSz w:w="11906" w:h="16838"/>
      <w:pgMar w:left="1474" w:right="1474" w:gutter="0" w:header="0" w:top="70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4:26:00Z</dcterms:created>
  <dc:creator>Lena</dc:creator>
  <dc:description/>
  <cp:keywords/>
  <dc:language>en-US</dc:language>
  <cp:lastModifiedBy>Елена</cp:lastModifiedBy>
  <cp:lastPrinted>2019-07-17T14:31:00Z</cp:lastPrinted>
  <dcterms:modified xsi:type="dcterms:W3CDTF">2019-07-17T07:38:00Z</dcterms:modified>
  <cp:revision>4</cp:revision>
  <dc:subject/>
  <dc:title>проект</dc:title>
</cp:coreProperties>
</file>