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ые доходы бюджета увеличены на 1000,0 тыс.руб. по результатам поступления доходов по НДФЛ и составляют 334 251,2  тыс.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умма расходов увеличена на 1000,0 тыс. руб. и составляет 338 682,2 тыс. руб., из них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▪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ы в сумме 500 тыс.руб. увеличены по разделу «Общегосударственные вопросы»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 в сумме 400 тыс.руб.на оплату услуг по опубликованию НПА и другой необ-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ходимой информации в печатном издании;</w:t>
      </w:r>
    </w:p>
    <w:p>
      <w:pPr>
        <w:pStyle w:val="Normal"/>
        <w:spacing w:lineRule="auto" w:line="240" w:before="0" w:after="0"/>
        <w:ind w:left="284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сумме 100 тыс.руб. на уплату административного штра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▪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асходы в сумме 500,0 тыс.руб. увеличены по разделу «Социальная политика» в подпрограмме «Старшее поколение на 2017-2019 годы» на доплаты к пенсиям муниципальных служащих, в рамках исполнения МП «Социальная политика на территории МО г.Сорск на 2017-2019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дефицита осталась без изме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М.Н. Бондаренко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19-06-18T15:25:00Z</cp:lastPrinted>
  <dcterms:modified xsi:type="dcterms:W3CDTF">2019-07-15T05:00:00Z</dcterms:modified>
  <cp:revision>1991</cp:revision>
  <dc:subject/>
  <dc:title/>
</cp:coreProperties>
</file>