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3027"/>
        <w:gridCol w:w="3243"/>
      </w:tblGrid>
      <w:tr>
        <w:trPr>
          <w:trHeight w:val="1512" w:hRule="atLeast"/>
        </w:trPr>
        <w:tc>
          <w:tcPr>
            <w:tcW w:w="29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Сорска.</w:t>
            </w:r>
          </w:p>
        </w:tc>
        <w:tc>
          <w:tcPr>
            <w:tcW w:w="30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86105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8" r="-6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ссия Федерацияз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Хакас Республиканың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рыг городтың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путаттарының Чöбi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16» июля 2019 года                                                                                                     № 218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7.12.2018г. № 157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 на 2019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0-2021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акции от 21.01.2019г. № 159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6.02.2019г. № 167, от 22.03.2019г. № 175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6.04.2019г. № 184, от 21.06.2019г. № 208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7.12.2018г. № 157 «О бюджете города Сорска Республики Хакасия на 2019 год и на плановый период 2020-2021 годов» (в редакции от 21.01.2019г. № 159, от 26.02.2019г. № 167; от 22.03.2019г. № 175, от 26.04.2019г. № 184, от 21.06.2019г. № 208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 статьи 1 изложить в следующе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бюджета города Сорска Республики Хакасия (далее - местный бюджет) на 2019 год:</w:t>
      </w:r>
    </w:p>
    <w:p>
      <w:pPr>
        <w:pStyle w:val="Normal"/>
        <w:jc w:val="both"/>
        <w:rPr/>
      </w:pPr>
      <w:r>
        <w:rPr/>
        <w:t>а) общий объем доходов местного бюджета в сумме 334 251,2 тыс. руб.;</w:t>
      </w:r>
    </w:p>
    <w:p>
      <w:pPr>
        <w:pStyle w:val="Normal"/>
        <w:jc w:val="both"/>
        <w:rPr/>
      </w:pPr>
      <w:r>
        <w:rPr/>
        <w:t>б) общий объем расходов местного бюджета в сумме 338 682,2 тыс. руб.;</w:t>
      </w:r>
    </w:p>
    <w:p>
      <w:pPr>
        <w:pStyle w:val="Normal"/>
        <w:jc w:val="both"/>
        <w:rPr/>
      </w:pPr>
      <w:r>
        <w:rPr/>
        <w:t>в) дефицит местного бюджета в сумме 4 431,0 тыс. руб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внутреннего финансирования дефицита бюджета города Сорска Республики Хакасия на 2019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 251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345 251,2» заменить цифрами «346 251,2»;</w:t>
      </w:r>
    </w:p>
    <w:p>
      <w:pPr>
        <w:pStyle w:val="Normal"/>
        <w:spacing w:before="120" w:after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 851,6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47 851,6» заменить цифрами «348 851,6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4. В приложении 3 «Доходы бюджета города Сорска Республики Хакасия на 2019 год»:</w:t>
      </w:r>
    </w:p>
    <w:p>
      <w:pPr>
        <w:pStyle w:val="Normal"/>
        <w:ind w:left="708" w:hanging="708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52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0 00000 00 0000 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 602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134 602,8» заменить цифрами «135 602,8»;</w:t>
      </w:r>
    </w:p>
    <w:p>
      <w:pPr>
        <w:pStyle w:val="Normal"/>
        <w:spacing w:before="120" w:after="0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52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1 00000 00 0000 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 678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1 02000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 678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2 678,6» заменить цифрами «103 678,6»;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52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1 02010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 347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2 347,6» заменить цифрами «103 347,6»;</w:t>
      </w:r>
    </w:p>
    <w:p>
      <w:pPr>
        <w:pStyle w:val="Normal"/>
        <w:spacing w:before="120" w:after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52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3 251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333 251,2» заменить цифрами «334 251,2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 приложении 11 «Распределение расходов местного бюджета на 2019 год по разделам и подразделам классификации расходов бюджета города Сорска Республики Хакасия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09"/>
        <w:gridCol w:w="708"/>
        <w:gridCol w:w="1524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 751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34 751,3» заменить цифрами «35 251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09"/>
        <w:gridCol w:w="708"/>
        <w:gridCol w:w="1524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 859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19 859,1» заменить цифрами «20 359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09"/>
        <w:gridCol w:w="708"/>
        <w:gridCol w:w="1524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 611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24 611,7» заменить цифрами «25 111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09"/>
        <w:gridCol w:w="708"/>
        <w:gridCol w:w="1524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100,0» заменить цифрами «1 600,0»;</w:t>
      </w:r>
    </w:p>
    <w:p>
      <w:pPr>
        <w:pStyle w:val="Normal"/>
        <w:ind w:firstLine="709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09"/>
        <w:gridCol w:w="708"/>
        <w:gridCol w:w="1524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7 682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337 682,2» заменить цифрами «338 682,2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В приложении 13 «Ведомственная структура расходов бюджета города Сорска республики Хакасия на 2019 год»: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567"/>
        <w:gridCol w:w="567"/>
        <w:gridCol w:w="1418"/>
        <w:gridCol w:w="567"/>
        <w:gridCol w:w="124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Сорска Республики Хака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 567,1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85 567,1» заменить цифрами «86 167,1»;</w:t>
      </w:r>
    </w:p>
    <w:p>
      <w:pPr>
        <w:pStyle w:val="Normal"/>
        <w:ind w:firstLine="709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567"/>
        <w:gridCol w:w="567"/>
        <w:gridCol w:w="1418"/>
        <w:gridCol w:w="567"/>
        <w:gridCol w:w="124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 506,1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26 506,1» заменить цифрами «26 606,1»;</w:t>
      </w:r>
    </w:p>
    <w:p>
      <w:pPr>
        <w:pStyle w:val="Normal"/>
        <w:ind w:firstLine="709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567"/>
        <w:gridCol w:w="567"/>
        <w:gridCol w:w="1418"/>
        <w:gridCol w:w="567"/>
        <w:gridCol w:w="124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313,1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313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рганов местного самоуправления муниципального образования города Сор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313,1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5 313,1» заменить цифрами «15 413,1»;</w:t>
      </w:r>
    </w:p>
    <w:p>
      <w:pPr>
        <w:pStyle w:val="Normal"/>
        <w:spacing w:before="120" w:after="0"/>
        <w:ind w:firstLine="709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567"/>
        <w:gridCol w:w="567"/>
        <w:gridCol w:w="1418"/>
        <w:gridCol w:w="567"/>
        <w:gridCol w:w="124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 807,1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3 807,1» заменить цифрами «13 907,1»;</w:t>
      </w:r>
    </w:p>
    <w:p>
      <w:pPr>
        <w:pStyle w:val="Normal"/>
        <w:spacing w:before="120" w:after="0"/>
        <w:ind w:firstLine="709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708"/>
        <w:gridCol w:w="567"/>
        <w:gridCol w:w="567"/>
        <w:gridCol w:w="1418"/>
        <w:gridCol w:w="576"/>
        <w:gridCol w:w="1239"/>
      </w:tblGrid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0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460,0» заменить цифрами «560,0»;</w:t>
      </w:r>
    </w:p>
    <w:p>
      <w:pPr>
        <w:pStyle w:val="Normal"/>
        <w:spacing w:before="120" w:after="0"/>
        <w:ind w:firstLine="709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708"/>
        <w:gridCol w:w="567"/>
        <w:gridCol w:w="567"/>
        <w:gridCol w:w="1418"/>
        <w:gridCol w:w="576"/>
        <w:gridCol w:w="1239"/>
      </w:tblGrid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527,4</w:t>
            </w:r>
          </w:p>
        </w:tc>
      </w:tr>
      <w:tr>
        <w:trPr/>
        <w:tc>
          <w:tcPr>
            <w:tcW w:w="957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цифры «3 527,4» заменить цифрами «4 027,4»;</w:t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color w:val="FF0000"/>
              </w:rPr>
            </w:pPr>
            <w:r>
              <w:rPr/>
              <w:t>в строках: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00,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Социальная политика на территории муниципального образования город Сорск на 2017-2019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00,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Старшее поколение на 2017-2019 годы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68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00,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1001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00,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1001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00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 100,0» заменить цифрами «1 600,0»;</w:t>
      </w:r>
    </w:p>
    <w:p>
      <w:pPr>
        <w:pStyle w:val="Normal"/>
        <w:spacing w:before="120" w:after="0"/>
        <w:ind w:firstLine="709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567"/>
        <w:gridCol w:w="567"/>
        <w:gridCol w:w="1418"/>
        <w:gridCol w:w="567"/>
        <w:gridCol w:w="124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равового регулирования администрации города Сор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376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76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376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рганов местного самоуправления муниципального образования города Сор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376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37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376,0» заменить цифрами «1 776,0»;</w:t>
      </w:r>
    </w:p>
    <w:p>
      <w:pPr>
        <w:pStyle w:val="Normal"/>
        <w:spacing w:before="120" w:after="0"/>
        <w:jc w:val="both"/>
        <w:rPr/>
      </w:pPr>
      <w:r>
        <w:rPr/>
        <w:tab/>
      </w:r>
    </w:p>
    <w:p>
      <w:pPr>
        <w:pStyle w:val="Normal"/>
        <w:spacing w:before="120" w:after="0"/>
        <w:ind w:firstLine="708"/>
        <w:jc w:val="both"/>
        <w:rPr/>
      </w:pPr>
      <w:r>
        <w:rPr/>
        <w:t xml:space="preserve">в строке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708"/>
        <w:gridCol w:w="567"/>
        <w:gridCol w:w="567"/>
        <w:gridCol w:w="1418"/>
        <w:gridCol w:w="576"/>
        <w:gridCol w:w="1239"/>
      </w:tblGrid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3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933,0» заменить цифрами «1 033,0»;</w:t>
      </w:r>
    </w:p>
    <w:p>
      <w:pPr>
        <w:pStyle w:val="Normal"/>
        <w:spacing w:before="120" w:after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708"/>
        <w:gridCol w:w="567"/>
        <w:gridCol w:w="567"/>
        <w:gridCol w:w="1418"/>
        <w:gridCol w:w="576"/>
        <w:gridCol w:w="1239"/>
      </w:tblGrid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35,0» заменить цифрами «735,0»;</w:t>
      </w:r>
    </w:p>
    <w:p>
      <w:pPr>
        <w:pStyle w:val="Normal"/>
        <w:spacing w:before="120" w:after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567"/>
        <w:gridCol w:w="567"/>
        <w:gridCol w:w="1418"/>
        <w:gridCol w:w="567"/>
        <w:gridCol w:w="124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7 682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337 682,2» заменить цифрами «338 682,2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 В приложении 15 «Перечень муниципальных программ, предусмотренных к финансированию из бюджета города Сорска республики Хакасия на 2019 году»: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418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 на территории муниципального образования город Сорск на 2017-2019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330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 330,0» заменить цифрами «1 830,0»;</w:t>
      </w:r>
    </w:p>
    <w:p>
      <w:pPr>
        <w:pStyle w:val="Normal"/>
        <w:spacing w:before="120" w:after="0"/>
        <w:ind w:firstLine="709"/>
        <w:jc w:val="both"/>
        <w:rPr/>
      </w:pPr>
      <w:r>
        <w:rPr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417"/>
        <w:gridCol w:w="11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таршее поколение на 2017-2019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1000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50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 150,0» заменить цифрами «1 650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3 273,3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253 273,3» заменить цифрами «262 397,6»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9-07-15T10:11:00Z</cp:lastPrinted>
  <dcterms:modified xsi:type="dcterms:W3CDTF">2019-07-15T06:42:00Z</dcterms:modified>
  <cp:revision>3471</cp:revision>
  <dc:subject/>
  <dc:title/>
</cp:coreProperties>
</file>