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 19 »  июня 2019г                                                                                №  21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здновании Дня города и</w: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ня металлурга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целью продолжения традиций празднования Дня города и Дня металлурга, руководствуясь Федеральным законом №131 – ФЗ от 06.10.2003 «Об общих  принципах организации местного самоуправления в Российской Федерации», на  основании  ст.27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20.07.2019 года в муниципальном образовании город Сорск праздничные мероприятия, посвященные празднованию Дня города и Дня металлурга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color w:val="000000"/>
          <w:sz w:val="26"/>
          <w:szCs w:val="26"/>
        </w:rPr>
        <w:t>Утвердить состав организационного комитета по подготовке и проведению праздника (Приложение №1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праздничных мероприятий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284"/>
        <w:jc w:val="both"/>
        <w:rPr/>
      </w:pPr>
      <w:r>
        <w:rPr>
          <w:color w:val="000000"/>
          <w:sz w:val="26"/>
          <w:szCs w:val="26"/>
        </w:rPr>
        <w:t>Утвердить план – задание по подготовке и проведению Кампании, посвященной празднованию Дня города и Дня металлурга (Приложение № 3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Руководителям предприятий, учреждений и организаций города 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Директору МБУК ДК «Металлург» (Рачевской  О.В.) организовать проведение праздничных мероприятий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иректору МБУ «Сорская спортивная школа» (Епишиной В.В.) организовать проведение спортив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по финансовым и экономическим вопросам (Бондаренко М. Н.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ь распоряжение по ограничению торговли спиртными напитками, организовать выдачу разрешений на всей территории  МО г.Сорск на право торговли и оказания услуг насе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работу по приглашению и размещению торговых рядов в местах  проведения празднич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1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ителям учреждений и предприятий, находящихся на территории муниципального образования город Сорск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провести инструктаж по обеспечению безопасности людей в местах проведения праздничных мероприятий;</w:t>
      </w:r>
    </w:p>
    <w:p>
      <w:pPr>
        <w:pStyle w:val="Normal"/>
        <w:autoSpaceDE w:val="false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безопасность проведения мероприятий в соответствии с правилами пожарной безопас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26"/>
          <w:szCs w:val="26"/>
        </w:rPr>
        <w:t>- организовать передачу информации в МКУ "Единая дежурно-диспетчерская служба муниципального образования город Сорск" в случае возникновения нештатной ситуаци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Первому заместителю главы города (Соколову В.Ю.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обеспечить бесперебойную работу городского фонта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рганизовать проведении акции «Чистый парк-2019» в преддверии праздничн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беспечить уборку центральных улиц, городской площади и территории парка в день проведения мероприят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организовать уборку территории города  по окончании проведения мероприятий посвященных Дню города и Дню металлурга к 8:00 часам 21.07.2019 г. 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6"/>
          <w:szCs w:val="26"/>
        </w:rPr>
        <w:t>Первому заместителю главы города (Соколову В.Ю.) совместно с начальником участка РЭС 2 ООО «МРЭС» (Мозгунову А.В.) (по согласованию)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электроэнергией городскую площадь, сцену в парке, бетонную площадку (в районе бывшей карусели) в городском парке в день проведения мероприятий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обеспечить электроэнергией городской парк, городскую площадь для торговых точек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работу светильников уличного освещения на центральной улице города, городской площади и дворовых территориях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Директору МУП «Приоритет» (Шинко Н.А.) провести проверку подвальных помещений жилых домов прилегающих к территории городской площади на предмет ограничения доступа в подвальные помещени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у МУП </w:t>
      </w:r>
      <w:r>
        <w:rPr>
          <w:rFonts w:eastAsia="Calibri" w:cs="Calibri"/>
          <w:sz w:val="26"/>
          <w:szCs w:val="26"/>
        </w:rPr>
        <w:t>«Полигон 19»</w:t>
      </w:r>
      <w:r>
        <w:rPr>
          <w:sz w:val="26"/>
          <w:szCs w:val="26"/>
        </w:rPr>
        <w:t xml:space="preserve"> (Сараевой И.А.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 организовать завоз мусорных контейнеров на территорию городского парка и городскую площадь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беспечить своевременный вывоз мусора после празднования «Дня города и Дня металлурга»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комендовать начальнику полиции ОтдМВД России по г. Сорску (Пугаеву Д. А.) (по согласованию) обеспечить охрану общественного порядка на территории муниципального образования г. Сорск в период проведения  праздника Дня города и Дня металлурга 20.07.2019 года на время проведения мероприятий, согласно плану праздничных мероприятий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>Главному врачу ГБУЗ «Сорская городская больница» (Яркину В.Г.) (по согласованию) обеспечить медицинское дежурство на время проведения праздничных мероприятий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ПЧ 103 (Медведкову А.В.) (по согласованию) обеспечить безопасность проведения праздничного фейерверка на городской площади 20.07.2019 в  22:55 в соответствии с правилами пожарной безопасности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над  исполнением данного постановления возложить на заместителя главы   по социальным вопросам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В. Ф.Найденов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 19  »   июня 2019 г. №    219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онного комитета по подготовке и проведению праздн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ня города и Дня металлурга</w:t>
      </w:r>
    </w:p>
    <w:p>
      <w:pPr>
        <w:pStyle w:val="Normal"/>
        <w:jc w:val="both"/>
        <w:rPr>
          <w:sz w:val="26"/>
          <w:szCs w:val="26"/>
        </w:rPr>
      </w:pPr>
      <w:bookmarkStart w:id="0" w:name="sub_1000"/>
      <w:bookmarkEnd w:id="0"/>
      <w:r>
        <w:rPr>
          <w:sz w:val="26"/>
          <w:szCs w:val="26"/>
        </w:rPr>
        <w:t>Найденов В.Ф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Нестерова М.А. – заместитель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вельева М.Н. – председатель Совета депутатов города Сорска (по согласованию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олов В.Ю. – первый заместитель главы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уравлева А.В.– управляющая делами администрации города Сорск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акаева А.Р. – и.о.руководителя УКМСиТ администрации города Сорска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ндаренко М.Н. – заместитель главы  города по финансовым и экономическим вопроса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искина Н.К. –начальник отдела по делам ГО, ЧС и МР администр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уртолик Л.Б.  -  Управляющий директор ООО "Сорский ГОК"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шкевич Г.М. – председатель ППП «ООО Сорский ГОК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 xml:space="preserve">Веселова Г.В. – </w:t>
      </w:r>
      <w:r>
        <w:rPr>
          <w:sz w:val="26"/>
        </w:rPr>
        <w:t>начальника информационно-аналитического отдела ООО «СГОК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ев Р.Р. – генеральный директор ЗАО «Карат - ЦМ»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ордеева Р.В. – директор  ФБУ ФСС РФ  ЦР «Туманный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удинина Е.Е. – директор МБУ ДО «Дом детского творчеств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ачевская О.В. – и.о.директор МБУК ДК «Металлур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ерезина Л.В. – заведующая СД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 – руководитель ГКУ РХ «УСПН г. Сорска» 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Епишина В.В. – директор МБУ «ССШ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таева Е.Г – директор МБУК СКМ им. В.В. Андрияше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гаев Д.А. – начальник ОтдМВД России по г. Сорску (по согласованию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Кашицина Т.Д. –  врио начальника ОУУП ПДН Отд МВД России по г.Сорску    (по согласованию); </w:t>
      </w:r>
    </w:p>
    <w:p>
      <w:pPr>
        <w:pStyle w:val="Normal"/>
        <w:jc w:val="both"/>
        <w:rPr/>
      </w:pPr>
      <w:r>
        <w:rPr>
          <w:sz w:val="26"/>
        </w:rPr>
        <w:t xml:space="preserve">Медведков А.В.. - </w:t>
      </w:r>
      <w:r>
        <w:rPr>
          <w:sz w:val="26"/>
          <w:szCs w:val="26"/>
        </w:rPr>
        <w:t>начальник ПЧ №103 ОПС РХ №10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Каменев В.В. - командир Общественного объединения правоохранительной направленности «Горняк».</w:t>
      </w:r>
    </w:p>
    <w:p>
      <w:pPr>
        <w:pStyle w:val="Normal"/>
        <w:jc w:val="both"/>
        <w:rPr/>
      </w:pPr>
      <w:r>
        <w:rPr>
          <w:sz w:val="26"/>
        </w:rPr>
        <w:t>Яркин В.Г. –и.о. главный врач ГБУЗ «Сорская городская больница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Никушкина М.А.. – директор МПТП «Прогресс».</w:t>
      </w:r>
    </w:p>
    <w:p>
      <w:pPr>
        <w:pStyle w:val="Normal"/>
        <w:jc w:val="both"/>
        <w:rPr/>
      </w:pPr>
      <w:r>
        <w:rPr>
          <w:sz w:val="26"/>
          <w:szCs w:val="26"/>
        </w:rPr>
        <w:t>Деев Е.Ю. – заместитель директора по техническим вопросам  МУП «СТ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инко Н.А.  – директор МУП «Приоритет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раева И.А.- директору МУП </w:t>
      </w:r>
      <w:r>
        <w:rPr>
          <w:rFonts w:eastAsia="Calibri" w:cs="Calibri"/>
        </w:rPr>
        <w:t>«</w:t>
      </w:r>
      <w:r>
        <w:rPr>
          <w:rFonts w:eastAsia="Calibri" w:cs="Calibri"/>
          <w:sz w:val="26"/>
          <w:szCs w:val="26"/>
        </w:rPr>
        <w:t>Полигон 19</w:t>
      </w:r>
      <w:r>
        <w:rPr>
          <w:rFonts w:eastAsia="Calibri" w:cs="Calibri"/>
        </w:rPr>
        <w:t>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нкевич Е.Д. – председатель совета ветеранов города Сорска (по согласованию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айрутдинова В.И. – председатель Сорской ГО ХРО ООО «Всероссийское общество инвалидов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19  »   июня 2019 №  219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1" w:name="sub_1000"/>
      <w:bookmarkStart w:id="2" w:name="sub_1000"/>
      <w:bookmarkEnd w:id="2"/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План проведения праздника,</w:t>
      </w:r>
    </w:p>
    <w:p>
      <w:pPr>
        <w:pStyle w:val="Normal"/>
        <w:ind w:firstLine="709"/>
        <w:jc w:val="center"/>
        <w:rPr/>
      </w:pPr>
      <w:r>
        <w:rPr>
          <w:b/>
          <w:sz w:val="26"/>
        </w:rPr>
        <w:t>посвященного празднованию Дня города и Дня металлурга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0 июля 2019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Дня города и Дня Металлурга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"/>
        <w:gridCol w:w="3207"/>
        <w:gridCol w:w="33"/>
        <w:gridCol w:w="1512"/>
        <w:gridCol w:w="47"/>
        <w:gridCol w:w="1558"/>
        <w:gridCol w:w="33"/>
        <w:gridCol w:w="2945"/>
      </w:tblGrid>
      <w:tr>
        <w:trPr/>
        <w:tc>
          <w:tcPr>
            <w:tcW w:w="5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№</w:t>
            </w:r>
          </w:p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п/п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ид программы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ата проведения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ремя проведения</w:t>
            </w:r>
          </w:p>
        </w:tc>
        <w:tc>
          <w:tcPr>
            <w:tcW w:w="2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Место проведения/ ответственное лицо</w:t>
            </w:r>
          </w:p>
        </w:tc>
      </w:tr>
      <w:tr>
        <w:trPr/>
        <w:tc>
          <w:tcPr>
            <w:tcW w:w="9923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1260" w:leader="none"/>
              </w:tabs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Спортивные соревнования</w:t>
            </w:r>
          </w:p>
        </w:tc>
      </w:tr>
      <w:tr>
        <w:trPr/>
        <w:tc>
          <w:tcPr>
            <w:tcW w:w="5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Мини-футбол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20.07.2019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0:00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Нечаев В.С.</w:t>
            </w:r>
          </w:p>
        </w:tc>
      </w:tr>
      <w:tr>
        <w:trPr/>
        <w:tc>
          <w:tcPr>
            <w:tcW w:w="5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артс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0.07.2019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2:00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Зевахова Ю.Ю.</w:t>
            </w:r>
          </w:p>
        </w:tc>
      </w:tr>
      <w:tr>
        <w:trPr/>
        <w:tc>
          <w:tcPr>
            <w:tcW w:w="5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олейбол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0.07.2019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1:00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Епишина В.В.</w:t>
            </w:r>
          </w:p>
        </w:tc>
      </w:tr>
      <w:tr>
        <w:trPr/>
        <w:tc>
          <w:tcPr>
            <w:tcW w:w="5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Гиревой спорт  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0.07.2019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3:00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 Зевахова Ю.Ю.</w:t>
            </w:r>
          </w:p>
        </w:tc>
      </w:tr>
      <w:tr>
        <w:trPr>
          <w:trHeight w:val="500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  <w:sz w:val="28"/>
              </w:rPr>
              <w:t>Культурно-развлекательные мероприятия</w:t>
            </w:r>
          </w:p>
        </w:tc>
      </w:tr>
      <w:tr>
        <w:trPr>
          <w:trHeight w:val="5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Театрализованное шоу «История ГОКа» с участием танцевальных и вокальных коллективов, спортивной федерации.</w:t>
            </w:r>
          </w:p>
          <w:p>
            <w:pPr>
              <w:pStyle w:val="Style21"/>
              <w:rPr/>
            </w:pPr>
            <w:r>
              <w:rPr>
                <w:rStyle w:val="StrongEmphasis"/>
                <w:b w:val="false"/>
              </w:rPr>
              <w:t>Праздничная демонстрация работников ГОКа.</w:t>
            </w:r>
          </w:p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20.07.2019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.00 – 13.00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 xml:space="preserve">Городская площадь / </w:t>
            </w:r>
          </w:p>
          <w:p>
            <w:pPr>
              <w:pStyle w:val="Style21"/>
              <w:spacing w:before="280" w:after="0"/>
              <w:rPr>
                <w:rStyle w:val="StrongEmphasis"/>
                <w:bCs/>
              </w:rPr>
            </w:pPr>
            <w:r>
              <w:rPr>
                <w:bCs/>
              </w:rPr>
              <w:t>ООО « Сорский ГОК»</w:t>
            </w:r>
          </w:p>
        </w:tc>
      </w:tr>
      <w:tr>
        <w:trPr>
          <w:trHeight w:val="50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rPr/>
            </w:pPr>
            <w:r>
              <w:rPr/>
              <w:t>Торжественная часть «Мой город - моя судьба!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20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3.00 – 14.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>
                <w:bCs/>
              </w:rPr>
              <w:t>Городской парк, сцена /Рачевская О.В., Солодянкина К.А.</w:t>
            </w:r>
          </w:p>
        </w:tc>
      </w:tr>
      <w:tr>
        <w:trPr>
          <w:trHeight w:val="791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>Выступление Абаканской Филармо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20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4.00 – 16.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/>
            </w:pPr>
            <w:r>
              <w:rPr>
                <w:bCs/>
              </w:rPr>
              <w:t>Городской парк, сцена/</w:t>
            </w:r>
          </w:p>
          <w:p>
            <w:pPr>
              <w:pStyle w:val="Style21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8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/>
            </w:pPr>
            <w:r>
              <w:rPr/>
              <w:t>Детская игровая программа.</w:t>
            </w:r>
          </w:p>
          <w:p>
            <w:pPr>
              <w:pStyle w:val="Style21"/>
              <w:spacing w:before="280" w:after="0"/>
              <w:rPr/>
            </w:pPr>
            <w:r>
              <w:rPr/>
              <w:t xml:space="preserve"> </w:t>
            </w:r>
            <w:r>
              <w:rPr/>
              <w:t>«Искатели Развлечений 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20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:00 – 18: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>Городская площадь/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  <w:bookmarkStart w:id="3" w:name="_GoBack"/>
            <w:bookmarkEnd w:id="3"/>
          </w:p>
        </w:tc>
      </w:tr>
      <w:tr>
        <w:trPr>
          <w:trHeight w:val="50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 xml:space="preserve">Хакасская юр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.07.20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1:00-15: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>
                <w:bCs/>
              </w:rPr>
              <w:t>Городской парк бетонная площадка (в районе бывших каруселей)/ Катаева Е.Г.</w:t>
            </w:r>
          </w:p>
        </w:tc>
      </w:tr>
      <w:tr>
        <w:trPr>
          <w:trHeight w:val="50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 xml:space="preserve">Концерт народного ансамбля «Добро», г. Абакан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20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8:00-19: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>Городская площадь/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</w:tc>
      </w:tr>
      <w:tr>
        <w:trPr>
          <w:trHeight w:val="50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>Концерт группы «Поп-Корны», г. Саяногорс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20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19:00-20: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>Городская площадь/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</w:tc>
      </w:tr>
      <w:tr>
        <w:trPr>
          <w:trHeight w:val="50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 xml:space="preserve">Дискотека </w:t>
            </w:r>
            <w:r>
              <w:rPr>
                <w:lang w:val="en-US"/>
              </w:rPr>
              <w:t>Afterparty SOLARBASS 2019</w:t>
            </w:r>
            <w:r>
              <w:rPr/>
              <w:t>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.07.20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0.00 – 23.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>Городская площадь/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</w:tc>
      </w:tr>
      <w:tr>
        <w:trPr>
          <w:trHeight w:val="50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>Праздничный фейервер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7.2019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22.5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Сорский ГОК»</w:t>
            </w:r>
          </w:p>
        </w:tc>
      </w:tr>
    </w:tbl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9 » июнь 2019 №  219-п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лан – задание по подготовке и проведению кампании, посвященной празднованию Дня города и Дня металлургов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Учреждения культуры, спорта</w:t>
      </w:r>
    </w:p>
    <w:p>
      <w:pPr>
        <w:pStyle w:val="Normal"/>
        <w:jc w:val="both"/>
        <w:rPr/>
      </w:pPr>
      <w:r>
        <w:rPr>
          <w:sz w:val="26"/>
        </w:rPr>
        <w:t>1. Разработать и реализовать культурную программу празднования «Дня Города и Дня металлурга».</w:t>
      </w:r>
    </w:p>
    <w:p>
      <w:pPr>
        <w:pStyle w:val="Normal"/>
        <w:jc w:val="both"/>
        <w:rPr/>
      </w:pPr>
      <w:r>
        <w:rPr>
          <w:sz w:val="26"/>
        </w:rPr>
        <w:t>2. Организовать и провести спортивно-игровую программ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Отделу правового регулирования и Отделу финансов и экономик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 Содействовать в организации торгового обслуживания на территории городской площади и городского парка в день проведения «Дня Города и Дня металлурга».</w:t>
      </w:r>
    </w:p>
    <w:p>
      <w:pPr>
        <w:pStyle w:val="Normal"/>
        <w:jc w:val="both"/>
        <w:rPr/>
      </w:pPr>
      <w:r>
        <w:rPr>
          <w:sz w:val="26"/>
        </w:rPr>
        <w:t>2. Подготовить постановления администрации города Сорска о запрете розничной торговли алкогольной продукции в зоне проведения праздника и изменении движения гражданского и пассажирского транспорта во время праздничных мероприятий и опубликовать в СМ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 Провести работу по привлечению предпринимателей на организацию торговых точек в день празднования Дня города и Дня металл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Управляющему делами администрации города</w:t>
      </w:r>
    </w:p>
    <w:p>
      <w:pPr>
        <w:pStyle w:val="Normal"/>
        <w:jc w:val="both"/>
        <w:rPr/>
      </w:pPr>
      <w:r>
        <w:rPr>
          <w:sz w:val="26"/>
        </w:rPr>
        <w:t>1. Организовать работу по награждению граждан города Сорска Почетной грамотой Главы и Благодарственным Письмо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БУЗ «Сорская городская больница» (по согласованию)</w:t>
      </w:r>
    </w:p>
    <w:p>
      <w:pPr>
        <w:pStyle w:val="Normal"/>
        <w:jc w:val="both"/>
        <w:rPr/>
      </w:pPr>
      <w:r>
        <w:rPr>
          <w:sz w:val="26"/>
        </w:rPr>
        <w:t>1.Обеспечить обслуживание медицинским персоналом мероприятия проводимые в «День Города и День металлурга», во время проведения:</w:t>
      </w:r>
    </w:p>
    <w:p>
      <w:pPr>
        <w:pStyle w:val="Normal"/>
        <w:jc w:val="both"/>
        <w:rPr/>
      </w:pPr>
      <w:r>
        <w:rPr>
          <w:sz w:val="26"/>
        </w:rPr>
        <w:t>- спортивных мероприятий на территории городского парка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  культурно-массовых мероприятий на территории городского парка и центральной сцены площад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Рекомендовать полиции ОМВД России по г. Сорску обеспечить безопасность:</w:t>
      </w:r>
    </w:p>
    <w:p>
      <w:pPr>
        <w:pStyle w:val="Normal"/>
        <w:jc w:val="both"/>
        <w:rPr/>
      </w:pPr>
      <w:r>
        <w:rPr>
          <w:sz w:val="26"/>
        </w:rPr>
        <w:t>1. Во время проведения массовых мероприятий.</w:t>
      </w:r>
    </w:p>
    <w:p>
      <w:pPr>
        <w:pStyle w:val="Normal"/>
        <w:jc w:val="both"/>
        <w:rPr/>
      </w:pPr>
      <w:r>
        <w:rPr>
          <w:sz w:val="26"/>
        </w:rPr>
        <w:t>2. Во время проведения Праздничного салюта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ервому заместителю главы г. Сорска Соколову В.Ю.</w:t>
      </w:r>
    </w:p>
    <w:p>
      <w:pPr>
        <w:pStyle w:val="Normal"/>
        <w:jc w:val="both"/>
        <w:rPr/>
      </w:pPr>
      <w:r>
        <w:rPr>
          <w:sz w:val="26"/>
        </w:rPr>
        <w:t xml:space="preserve">1.  </w:t>
      </w:r>
      <w:r>
        <w:rPr>
          <w:sz w:val="26"/>
          <w:szCs w:val="26"/>
        </w:rPr>
        <w:t xml:space="preserve">Организовать проведении акции «Чистый парк-2019», </w:t>
      </w:r>
      <w:r>
        <w:rPr>
          <w:sz w:val="26"/>
        </w:rPr>
        <w:t>обеспечить уборку улиц, скверов, мест проведения праздничных мероприятий.</w:t>
      </w:r>
    </w:p>
    <w:p>
      <w:pPr>
        <w:pStyle w:val="Normal"/>
        <w:jc w:val="both"/>
        <w:rPr/>
      </w:pPr>
      <w:r>
        <w:rPr>
          <w:sz w:val="26"/>
        </w:rPr>
        <w:t>2. Оказать помощь в монтаже и демонтаже декоративно-художественного оформления улиц, праздничных площадок.</w:t>
      </w:r>
    </w:p>
    <w:p>
      <w:pPr>
        <w:pStyle w:val="Normal"/>
        <w:jc w:val="both"/>
        <w:rPr/>
      </w:pPr>
      <w:r>
        <w:rPr>
          <w:sz w:val="26"/>
        </w:rPr>
        <w:t>3. Обеспечить уборку улиц после проведения праздника.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26"/>
        </w:rPr>
        <w:t>4. Обеспечить электроэнергией праздничные площадки и торговые ряды: городская площадь, городской парк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1:44:00Z</dcterms:created>
  <dc:creator>Kalbina</dc:creator>
  <dc:description/>
  <cp:keywords/>
  <dc:language>en-US</dc:language>
  <cp:lastModifiedBy>Анна</cp:lastModifiedBy>
  <cp:lastPrinted>2019-06-18T08:13:00Z</cp:lastPrinted>
  <dcterms:modified xsi:type="dcterms:W3CDTF">2019-06-25T03:22:00Z</dcterms:modified>
  <cp:revision>4</cp:revision>
  <dc:subject/>
  <dc:title/>
</cp:coreProperties>
</file>