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21 »       01       2019 г.                                                                                   № 21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рограмму «Противодействие незаконному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у наркотиков, снижение масштабов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котизации и алкоголизации населе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(2017-2019 годы) »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а  Сорска от 28.09.2016 № 609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 xml:space="preserve">«Противодействие незаконному, обороту наркотиков, снижение масштабов наркотизации и алкоголизации населения  муниципального образования город Сорск (2017-2019 годы)», утвержденную постановлением администрации города  Сорска от 28.09.2016 № 609-п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159,2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159,2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37,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 xml:space="preserve">45,8 - МБ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76-МБ.</w:t>
            </w:r>
          </w:p>
        </w:tc>
      </w:tr>
    </w:tbl>
    <w:p>
      <w:pPr>
        <w:pStyle w:val="Style18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а) в разделе 4 «Перечень  программных мероприятий» изложить в новой редакции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5"/>
        <w:gridCol w:w="1083"/>
        <w:gridCol w:w="1022"/>
        <w:gridCol w:w="59"/>
        <w:gridCol w:w="1021"/>
        <w:gridCol w:w="59"/>
        <w:gridCol w:w="2626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Создание и реализация комплекса мер по профилактики наркомании, а также пресечению незаконного распространения наркотиков, их прекурсоров, алкогол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оведение комплексных оздоровительных, физкультурно-спортивных и агитационно-пропагандистских мероприятий (спартакиад, фестивалей, дней здоровья, конкурсов рисунк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учреждений спортивным инвентарем, туристическим снаряжением, призами, кубками, грамо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, а также изготовление, установка баннеров антинаркотической направленности, а также за здоровый образ жиз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МСиТ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рганизация уничтожения выявленных очагов произрастания наркотикосодержащих растений на территории городского окру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министрация г. Сорс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тд МВД России по г. Сорску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е 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4-МБ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8-М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-М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Задача 2.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</w:rPr>
              <w:t>Развитие</w:t>
            </w:r>
            <w:r>
              <w:rPr/>
              <w:t xml:space="preserve"> </w:t>
            </w:r>
            <w:r>
              <w:rPr>
                <w:b/>
              </w:rPr>
              <w:t>региональной системы профилактики немедицинского потребления наркотиков, злоупотребления алкоголем с приоритетом мероприятий первичной профилактической деятельности</w:t>
            </w:r>
            <w:r>
              <w:rPr/>
              <w:t xml:space="preserve"> 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спубликанских, межрегиональных комплексных оздоровительных, физкультурно-спортивных и агитационно-пропагандистских мероприятий (спартакиад, фестивалей, дней здоровья, акциях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КМСиТ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е 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-М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Задача 3. </w:t>
            </w:r>
            <w:r>
              <w:rPr>
                <w:b/>
                <w:bCs/>
              </w:rPr>
              <w:t>Проведение информационной политики в средствах массовой информации по формированию в обществе негативного отношения к незаконному потреблению наркотических средств и психотропных веществ, злоупотреблению алкоголем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граждан о способах и средствах защиты от наркомании, алкоголизма, ВИЧ-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КМСиТ</w:t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е 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-М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Задача 4. </w:t>
            </w:r>
            <w:r>
              <w:rPr>
                <w:b/>
              </w:rPr>
              <w:t>Развитие системы подготовки специалистов в области профилактики наркомании и алкоголизм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КМСи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частие в межрегиональных научно-практических конференций, съездах, встречах, совеща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администрация г. Сорс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е 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-М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4-МБ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8-М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0-МБ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159,2 тыс. руб., в том числе(159,2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37,4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018 – 45,8 -М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76,0-МБ.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5:00Z</dcterms:created>
  <dc:creator>Культура</dc:creator>
  <dc:description/>
  <cp:keywords/>
  <dc:language>en-US</dc:language>
  <cp:lastModifiedBy>Анна</cp:lastModifiedBy>
  <cp:lastPrinted>2019-01-16T14:08:00Z</cp:lastPrinted>
  <dcterms:modified xsi:type="dcterms:W3CDTF">2019-01-25T06:24:00Z</dcterms:modified>
  <cp:revision>4</cp:revision>
  <dc:subject/>
  <dc:title/>
</cp:coreProperties>
</file>