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_______________    </w:t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 августа 2019 года                                                                                                          № 22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7.12.2018г. № 157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4.2019г. № 184, от 21.06.2019г. № 2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7.2019г. № 218, от 02.08.2019г. № 21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, от 02.08.2019г. № 219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37 491,2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41 984,4 тыс. руб.;</w:t>
      </w:r>
    </w:p>
    <w:p>
      <w:pPr>
        <w:pStyle w:val="Normal"/>
        <w:jc w:val="both"/>
        <w:rPr/>
      </w:pPr>
      <w:r>
        <w:rPr/>
        <w:t>в) дефицит местного бюджета в сумме 4 493,2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44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44,6» заменить цифрой «2 662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 84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7 841,2» заменить цифрами «349 491,2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 485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0 485,8» заменить цифрами «352 153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75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475,2» заменить цифрами «4 493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 В приложении 3 «Доходы бюджета города Сорска Республики Хакасия на 2019 год»:</w:t>
      </w:r>
    </w:p>
    <w:p>
      <w:pPr>
        <w:pStyle w:val="Normal"/>
        <w:ind w:left="708" w:hanging="708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 50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7 502,8» заменить цифрами «139 152,8»;</w:t>
      </w:r>
    </w:p>
    <w:p>
      <w:pPr>
        <w:pStyle w:val="Normal"/>
        <w:spacing w:before="120" w:after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 57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 578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5 578,6» заменить цифрами «107 228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 24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5 247,6» заменить цифрами «106 89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 84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5 841,2» заменить цифрами «337 491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я 11, 13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В приложении 15 «Перечень муниципальных программ, предусмотренных к финансированию из бюджета города Сорска Республики Хакасия в 2019 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813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813,9» заменить цифрами «10 013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67"/>
        <w:gridCol w:w="1556"/>
        <w:gridCol w:w="151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территории муниципального образования город Сорск»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13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713,9» заменить цифрами «8 913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безопасности дорожного движения в муниципальном образовании город Сорск на 2018-2020г.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0000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0,0» заменить цифрами «4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 031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3 031,8» заменить цифрами «263 381,8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города Сорска                                                                                      В.Ю. Соколов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8-20T09:24:00Z</cp:lastPrinted>
  <dcterms:modified xsi:type="dcterms:W3CDTF">2019-08-26T10:10:00Z</dcterms:modified>
  <cp:revision>3496</cp:revision>
  <dc:subject/>
  <dc:title/>
</cp:coreProperties>
</file>