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6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2520" w:leader="none"/>
        </w:tabs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« 26 »     06    2019                                                                        № 233-п.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 внесении изменений в приложение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орода Сорска от 03.03.2014 №92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«Капитальный ремонт общего имуществ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многоквартирных домах, расположенных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территории города Сорска (2014-2050 годы)»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6"/>
          <w:szCs w:val="26"/>
        </w:rPr>
        <w:t> 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(с последующими изменениями от 12.02.2018 №63-п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Cs/>
          <w:sz w:val="26"/>
          <w:szCs w:val="26"/>
        </w:rPr>
        <w:t>07.08.2018 №367-п, 19.10.2018 №476-п, 19.04.2019№166-п)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 соответствии с Жилищным кодексом Российской Федерации, постановлением Правительства Республики Хакасия от 21.06.2019 №311 «О внесении изменения в региональную программу «Капитальный ремонт общего имущества в многоквартирных домах, расположенных на территории Республики Хакасия (2014-2050 годы), в целях реализации Закона Республики Хакасия от 28.06.2013 №55-ЗРХ «Об организации проведения капитального ремонта общего имущества в многоквартирных домах в Республике Хакасия» (с последующими изменениями), руководствуясь Уставом муниципального образования город Сорск, администрация города Сорска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widowControl/>
        <w:tabs>
          <w:tab w:val="clear" w:pos="708"/>
          <w:tab w:val="left" w:pos="426" w:leader="none"/>
          <w:tab w:val="left" w:pos="1134" w:leader="none"/>
          <w:tab w:val="left" w:pos="3544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Arial"/>
        </w:rPr>
        <w:t xml:space="preserve">           </w:t>
      </w:r>
      <w:r>
        <w:rPr>
          <w:rFonts w:cs="Times New Roman" w:ascii="Times New Roman" w:hAnsi="Times New Roman"/>
          <w:sz w:val="26"/>
        </w:rPr>
        <w:t>1.Внести изменения в приложение к постановлению администрации города Сорска от 03.03.2014 №92-п «Капитальный ремонт общего имущества в многоквартирных домах, расположенных на территории города Сорска (2014-2050 годы)» (с последующими изменениями).</w:t>
      </w:r>
    </w:p>
    <w:p>
      <w:pPr>
        <w:pStyle w:val="ConsPlusNormal"/>
        <w:widowControl/>
        <w:tabs>
          <w:tab w:val="clear" w:pos="708"/>
          <w:tab w:val="left" w:pos="426" w:leader="none"/>
          <w:tab w:val="left" w:pos="1134" w:leader="none"/>
          <w:tab w:val="left" w:pos="3544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2.Приложение 1 к постановлению администрации города Сорска от 03.03.2014 №92-п «</w:t>
      </w:r>
      <w:r>
        <w:rPr>
          <w:rFonts w:cs="Times New Roman" w:ascii="Times New Roman" w:hAnsi="Times New Roman"/>
          <w:sz w:val="26"/>
        </w:rPr>
        <w:t xml:space="preserve">Капитальный ремонт общего имущества в многоквартирных домах, расположенных на территории города Сорска (2014-2050 годы)» (с последующими изменениями) </w:t>
      </w:r>
      <w:r>
        <w:rPr>
          <w:rFonts w:cs="Times New Roman" w:ascii="Times New Roman" w:hAnsi="Times New Roman"/>
          <w:sz w:val="26"/>
          <w:szCs w:val="26"/>
        </w:rPr>
        <w:t>изменить и изложить в новой редакции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>3.Настоящее постановление направить для опубликования в газету «Сорский молибден» и разместить на официальном сайте администрации г. Сорска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ind w:left="-180" w:hanging="9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             4.Контроль за исполнением данного постановления возложить на первого заместителя главы города Сорска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В.Ф.Найденов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1">
    <w:name w:val="Основной текст Знак1"/>
    <w:basedOn w:val="Style14"/>
    <w:qFormat/>
    <w:rPr>
      <w:rFonts w:ascii="Calibri" w:hAnsi="Calibri" w:eastAsia="Calibri" w:cs="Calibri"/>
      <w:sz w:val="24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6:32:00Z</dcterms:created>
  <dc:creator>хоз учет</dc:creator>
  <dc:description/>
  <cp:keywords/>
  <dc:language>en-US</dc:language>
  <cp:lastModifiedBy>Анна</cp:lastModifiedBy>
  <cp:lastPrinted>2019-06-27T09:58:00Z</cp:lastPrinted>
  <dcterms:modified xsi:type="dcterms:W3CDTF">2019-07-02T07:53:00Z</dcterms:modified>
  <cp:revision>71</cp:revision>
  <dc:subject/>
  <dc:title/>
</cp:coreProperties>
</file>