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6"/>
          <w:szCs w:val="26"/>
        </w:rPr>
        <w:t>Приложение 1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</w:t>
      </w:r>
      <w:r>
        <w:rPr>
          <w:bCs/>
          <w:color w:val="000000"/>
          <w:sz w:val="26"/>
          <w:szCs w:val="26"/>
        </w:rPr>
        <w:t>к постановлению администрации города Сорска</w:t>
      </w:r>
    </w:p>
    <w:p>
      <w:pPr>
        <w:pStyle w:val="Normal"/>
        <w:jc w:val="center"/>
        <w:rPr/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</w:t>
      </w:r>
      <w:r>
        <w:rPr>
          <w:bCs/>
          <w:color w:val="000000"/>
          <w:sz w:val="26"/>
          <w:szCs w:val="26"/>
        </w:rPr>
        <w:t>от « 16 »     06     2019 № 235-п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КРАТКОСРОЧНЫЙ ПЛАН </w:t>
      </w:r>
    </w:p>
    <w:p>
      <w:pPr>
        <w:pStyle w:val="Normal"/>
        <w:jc w:val="center"/>
        <w:rPr/>
      </w:pPr>
      <w:r>
        <w:rPr>
          <w:bCs/>
          <w:color w:val="000000"/>
          <w:sz w:val="26"/>
          <w:szCs w:val="26"/>
        </w:rPr>
        <w:t>реализации региональной программы «Капитальный ремонт общего имущества в многоквартирных домах, расположенных на территории Республики Хакасия (2014–2050 годы)» на 2018–2020 год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495" w:leader="none"/>
        </w:tabs>
        <w:ind w:hanging="0"/>
        <w:outlineLvl w:val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1559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567"/>
        <w:gridCol w:w="850"/>
        <w:gridCol w:w="506"/>
        <w:gridCol w:w="486"/>
        <w:gridCol w:w="993"/>
        <w:gridCol w:w="850"/>
        <w:gridCol w:w="851"/>
        <w:gridCol w:w="992"/>
        <w:gridCol w:w="709"/>
        <w:gridCol w:w="708"/>
        <w:gridCol w:w="709"/>
        <w:gridCol w:w="709"/>
        <w:gridCol w:w="709"/>
        <w:gridCol w:w="1134"/>
        <w:gridCol w:w="1134"/>
        <w:gridCol w:w="708"/>
      </w:tblGrid>
      <w:tr>
        <w:trPr>
          <w:trHeight w:val="796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дрес многоквар- тирного дома (далее – МКД)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ввода в эксплуатацию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емонта</w:t>
            </w:r>
          </w:p>
        </w:tc>
        <w:tc>
          <w:tcPr>
            <w:tcW w:w="50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этажей</w:t>
            </w:r>
          </w:p>
        </w:tc>
        <w:tc>
          <w:tcPr>
            <w:tcW w:w="4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подъездов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щая площадь МКД (площадь кровли указывается в том случае, если проводится капитальный ремонт кровли)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лощадь помещений МКД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жителей, зарегистрированных в МКД на дату утверждения краткосрочного плана</w:t>
            </w:r>
          </w:p>
        </w:tc>
        <w:tc>
          <w:tcPr>
            <w:tcW w:w="354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оимость капитального ремонт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дельная стоимость капитального ремонта (1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 МКД/1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горизонтальной плоскости крыши/1 лифта)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ельная стоимость капитального ремонта (1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 МКД/1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горизонтальной плоскости крыши/1 лифта)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овая дата завершения работ</w:t>
            </w:r>
          </w:p>
        </w:tc>
      </w:tr>
      <w:tr>
        <w:trPr>
          <w:trHeight w:val="434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ом числе жилых помещений, находящихся в собственности граждан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счет средств Фонд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 счет средств бюджета субъекта Российской Федераци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счет средств местного бюджет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 счет средств собственников помещений в МКД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шт.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шт.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290" w:leader="none"/>
        </w:tabs>
        <w:ind w:hanging="0"/>
        <w:outlineLvl w:val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567"/>
        <w:gridCol w:w="850"/>
        <w:gridCol w:w="500"/>
        <w:gridCol w:w="492"/>
        <w:gridCol w:w="993"/>
        <w:gridCol w:w="850"/>
        <w:gridCol w:w="851"/>
        <w:gridCol w:w="992"/>
        <w:gridCol w:w="709"/>
        <w:gridCol w:w="708"/>
        <w:gridCol w:w="709"/>
        <w:gridCol w:w="709"/>
        <w:gridCol w:w="709"/>
        <w:gridCol w:w="1134"/>
        <w:gridCol w:w="1134"/>
        <w:gridCol w:w="708"/>
      </w:tblGrid>
      <w:tr>
        <w:trPr>
          <w:tblHeader w:val="true"/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2445" w:hRule="atLeast"/>
          <w:cantSplit w:val="true"/>
        </w:trPr>
        <w:tc>
          <w:tcPr>
            <w:tcW w:w="2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того по муниципальному образованию город Сорск за 2018 го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 929,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9 532,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 911,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214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541679,8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 369 513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35 237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836929,8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50 лет Октября, д. 3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3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фасада 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95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95,0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86,7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388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388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50 лет Октября, д. 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3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68,65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21,0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02,5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124 76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124 76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50 лет Октября, д. 44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3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44,1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44,1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94,0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75 805,7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75 805,7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177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5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50 лет Октября, д. 52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7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0,5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0,5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0,5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607 025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607 025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05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5" w:hRule="atLeast"/>
          <w:cantSplit w:val="true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Кирова, д. 1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98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электрических сетей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597,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191,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191,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069 05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15597,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3452,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97,1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15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  <w:cantSplit w:val="true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Кирова, д. 2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97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электрических сетей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918,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425,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407,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461 45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88377,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3072,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97,1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15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  <w:cantSplit w:val="true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Кирова, д. 27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97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электрических сетей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549,7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24,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16,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054 73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1993,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2736,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97,1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15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  <w:cantSplit w:val="true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Кирова, д. 3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97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электрических сетей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66,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645,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645,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505 27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430006,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5263,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97,1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15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  <w:cantSplit w:val="true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Кирова, д. 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97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электрических сетей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432,7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879,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855,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3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614 25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33538,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07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97,1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15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Парковая, д. 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9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05,57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88,9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05,9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213 368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213 368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1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3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61,86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64,4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72,7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348 464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348 464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2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3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22,66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96,4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28,8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74 384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74 384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2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4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04,8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04,8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30,1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37422,5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37422,5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080,6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53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5512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5512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0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000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2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5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фасада 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52,8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52,8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77,0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202529,9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02529,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410,1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1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27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5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57,2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57,2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90,5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00 06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00 06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05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Пушкина, д. 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6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фасада 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00,5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00,5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35,5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29430,08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9430,0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821,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10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Строительная, д. 1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4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53,54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43,9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14,2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48 484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48 484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8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Толстого, д. 5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3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67,1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67,1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26,9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32 076,7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32 076,7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177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5" w:hRule="atLeast"/>
          <w:cantSplit w:val="true"/>
        </w:trPr>
        <w:tc>
          <w:tcPr>
            <w:tcW w:w="2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того по муниципальному образованию город Сорск за 2019 го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782,8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896,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412,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6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275014,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275014,0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</w:tr>
      <w:tr>
        <w:trPr>
          <w:trHeight w:val="1994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50 лет Октября, д. 48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7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45,7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45,7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94,0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 019 292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019 292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 205,2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2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5" w:hRule="atLeast"/>
          <w:cantSplit w:val="true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50 лет Октября, д. 54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8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056,2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056,2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16,2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259 01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259 01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192,0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520,00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  <w:cantSplit w:val="true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0 00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0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0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0 000,00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5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50 лет Октября, д. 56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8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84,0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84,0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84,0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51 968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51 968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177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2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Парковая, д. 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9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05,57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88,9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05,9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213 368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213 368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1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3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фасада 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64,4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64,4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72,7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074 56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074 56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95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7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09,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33,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8,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461 768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461 768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4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 10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2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3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фасада 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96,4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96,4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28,8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191 36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191 36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950,00 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29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7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00,0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00,0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29,9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70 8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70 8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177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2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3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7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2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04,3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36,3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800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8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10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35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7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78,7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78,7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96,8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 014 772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014 772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 303,1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2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0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5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43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8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20,7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20,7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62,9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80 292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80 292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 194,4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2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5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Строительная, д. 1А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4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43,9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43,9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14,2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40 170,3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40 170,3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177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2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Строительная, д. 3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4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58,02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,8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14,2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59 248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59 248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  <w:cantSplit w:val="true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Толстого, д. 3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3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35,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64,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4,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54 885,7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54 885,7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952,5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 12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683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фасада ***</w:t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64,8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64,8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24,2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87552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 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 </w:t>
            </w:r>
            <w:r>
              <w:rPr/>
              <w:t>87552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95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2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того по муниципальному образованию город Сорск за 2020 го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8 335,4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8 335,4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5 817,4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568827,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568827,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50 лет Октября, д. 4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3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фасада 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44,1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44,1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94,0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31 488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31 488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48,6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 95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50 лет Октября, д. 62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61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16,8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16,8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6,7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25 973,6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25 973,6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177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2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5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Кирова, д. 5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8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35,5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35,5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33,7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47 983,5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47 983,5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177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2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5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Кирова, д. 7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8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00,9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00,9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89,9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40 945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40 945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05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2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5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Кирова, д. 11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8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2,8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2,8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2,8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62 368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62 368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 198,2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2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0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Парковая, д. 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9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фасада 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88,9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88,9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05,9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33 36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33 36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95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Парковая, д. 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9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фасада 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88,9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88,9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05,9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33 36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33 36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95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Пионерская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 </w:t>
            </w:r>
            <w:r>
              <w:rPr/>
              <w:t>д. 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7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фасада 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33,2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33,2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08,3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19 68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19 68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95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2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4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фасада 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04,8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04,8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30,1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7152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7152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10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25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955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52,8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52,8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77,0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9544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9544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77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20,00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5000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50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50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0000,00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5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фасада 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57,2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57,2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90,5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 450 06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450 06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 691,6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95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Строительная, д. 1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4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фасада 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43,9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43,9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14,2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305 36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305 36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95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Строительная, д. 3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4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фасада 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,8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,8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14,2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321 9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321 92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95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895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Толстого, д. 3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3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64,8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64,8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44,2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29369,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29369,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77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2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199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0 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 </w:t>
            </w:r>
            <w:r>
              <w:rPr/>
              <w:t xml:space="preserve">0,0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            </w:t>
            </w:r>
            <w:r>
              <w:rPr/>
              <w:t>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00 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290" w:leader="none"/>
        </w:tabs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 xml:space="preserve">**Ремонт внутридомовых инженерных систем электро-, тепло-, газо-, водоснабжения, водоотведения. Ремонт подвальных </w:t>
        <w:br/>
        <w:t>помещений, установка коллективных (общедомовых) приборов учета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*** Утепление и ремонт фасада. Ремонт фундамент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**** Ремонт крыши, в том числе переустройство невентилируемой крыши на вентилируемую, устройство выходов на кровлю.»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заместитель главы города Сорска                                                          В.Ю.Сокол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арьясова М.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4-347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701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7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1:39:00Z</dcterms:created>
  <dc:creator>*</dc:creator>
  <dc:description/>
  <cp:keywords/>
  <dc:language>en-US</dc:language>
  <cp:lastModifiedBy>Анна</cp:lastModifiedBy>
  <cp:lastPrinted>2019-06-27T15:25:00Z</cp:lastPrinted>
  <dcterms:modified xsi:type="dcterms:W3CDTF">2019-07-02T07:52:00Z</dcterms:modified>
  <cp:revision>26</cp:revision>
  <dc:subject/>
  <dc:title>«Форма бланка постановления Правительства Камчатского края"</dc:title>
</cp:coreProperties>
</file>