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6»   06  2019                                                                          № 235-п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рилож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 города Сор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19.05.2017 №195 «Об утвержд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50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годы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 от 03.08.2018 №280, от 15.06.2018№300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 24.01.2019 №38, от 21.03.2019 №113-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  <w:tab w:val="left" w:pos="4820" w:leader="none"/>
          <w:tab w:val="left" w:pos="5812" w:leader="none"/>
          <w:tab w:val="left" w:pos="6804" w:leader="none"/>
          <w:tab w:val="left" w:pos="7513" w:leader="none"/>
          <w:tab w:val="left" w:pos="76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 (с последующими изменениями), постановлением Правительства Республики Хакасия от 21.06.2019 №312 «Об утверждении Краткосрочного плана реализации региональной программы «Капитальный ремонт общего имущества в многоквартирных домах, расположенных на территории Республики Хакасия (2014-2050 годы)» на 2018-2020 годы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2880" w:leader="none"/>
          <w:tab w:val="left" w:pos="3060" w:leader="none"/>
          <w:tab w:val="left" w:pos="3600" w:leader="none"/>
          <w:tab w:val="left" w:pos="3960" w:leader="none"/>
          <w:tab w:val="left" w:pos="4500" w:leader="none"/>
          <w:tab w:val="left" w:pos="55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приложение 1 в 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50годы) на территории муниципального образования г.Сорск на 2018-2020 годы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Анна</cp:lastModifiedBy>
  <cp:lastPrinted>2019-06-26T10:46:00Z</cp:lastPrinted>
  <dcterms:modified xsi:type="dcterms:W3CDTF">2019-07-02T07:51:00Z</dcterms:modified>
  <cp:revision>18</cp:revision>
  <dc:subject/>
  <dc:title/>
</cp:coreProperties>
</file>