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1 »     01    2019г                                                                              № 23-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</w:t>
      </w: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администрации города от 14.10.2015 год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№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652-п «Об утверждении муниципально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целевой программы «Обеспечение жиль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молодых семей в муниципальном образовани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город Сорск на 2015-2020 годы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 соответствии со ст. 16 ФЗ от 06.10.2003г. № 131-ФЗ «Об общих принципах организации местного самоуправления в РФ», Постановлением Правительства РХ от 23.11.2010г. № 626 «Об утверждении долгосрочной республиканской целевой программы «Жилище (2015-2020гг.)», руководствуясь ст. 27 Устава муниципального образования город Сорск, в целях оказания поддержки молодым семьям в обеспечении жильем, улучшения  их жилищных условий, улучшения демографической ситуации в  муниципальном образовании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Внести в муниципальную целевую программу «Обеспечение жильем молодых семей в муниципальном образовании город Сорск на 2015-2020 годы» (далее - Программа)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1. В паспорте Программы позицию «Объемы бюджетных ассигнований» изменить и изложить в новой редакции:</w:t>
      </w:r>
    </w:p>
    <w:tbl>
      <w:tblPr>
        <w:tblW w:w="93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7"/>
        <w:gridCol w:w="6134"/>
      </w:tblGrid>
      <w:tr>
        <w:trPr>
          <w:trHeight w:val="1006" w:hRule="atLeast"/>
        </w:trPr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 предполагаемого финансировани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редства местного бюджета -1 200 тыс. руб.: </w:t>
              <w:br/>
              <w:t xml:space="preserve">- 2015 год – 0 тыс. руб.                               </w:t>
              <w:br/>
              <w:t xml:space="preserve">- 2016 год –200 тыс. руб. </w:t>
              <w:br/>
              <w:t xml:space="preserve">- 2017 год – 250 тыс. руб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2018 год – 168,3 тыс. руб. </w:t>
              <w:br/>
              <w:t xml:space="preserve">- 2019 год – 250 тыс. руб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2020 год – 250 тыс. руб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республиканского бюджет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6 год - 281,4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6 год – 337,6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республиканского бюджет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7 год - 142,5 тыс.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7 год – 191,6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республиканского бюджет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8 год – 114,4 тыс.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8 год – 187,6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из средств республиканского бюджета Республики Хакасия и федерального бюджета Российской Федерации, через участие в соответствующих программах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1.2.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» изменить и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Финансирование Программы производиться из средств местного бюджета, республиканского бюджета, федерального бюджета. Объемы финансирования Программы по годам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5г. - 0 тыс. руб. – МБ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6г. – 337,6 тыс. руб. – ФБ; 281,4 тыс.руб. – РБ; 200 тыс. руб. –  МБ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г. – 191,6 – ФБ; 142,5 – РБ; 250 тыс. руб. –  М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г. – 168,3 тыс. руб. – МБ; 114,4 тыс.руб. – РБ; 187,6 тыс.руб – ФБ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г. - 250 тыс. руб. –  М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250 тыс. руб. – МБ.»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города по социальным вопроса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В.Ф. Найд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34:00Z</dcterms:created>
  <dc:creator>Lara</dc:creator>
  <dc:description/>
  <cp:keywords/>
  <dc:language>en-US</dc:language>
  <cp:lastModifiedBy>Анна</cp:lastModifiedBy>
  <cp:lastPrinted>2019-01-16T13:35:00Z</cp:lastPrinted>
  <dcterms:modified xsi:type="dcterms:W3CDTF">2019-01-25T06:23:00Z</dcterms:modified>
  <cp:revision>4</cp:revision>
  <dc:subject/>
  <dc:title/>
</cp:coreProperties>
</file>