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027"/>
        <w:gridCol w:w="3243"/>
      </w:tblGrid>
      <w:tr>
        <w:trPr>
          <w:trHeight w:val="1512" w:hRule="atLeast"/>
        </w:trPr>
        <w:tc>
          <w:tcPr>
            <w:tcW w:w="29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6105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 октября 2019 года                                                                                                      № 24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7.12.2018г. № 15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0-2021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(в редакции от 21.01.2019г. № 159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6.02.2019г. № 167, от 22.03.2019г. № 17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6.04.2019г. № 184, от 21.06.2019г. № 20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16.07.2019г. № 218, от 02.08.2019г. № 21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3.08.2019г. № 225, от 20.09.2019г. № 232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, от 26.02.2019г. № 167; от 22.03.2019г. № 175, от 26.04.2019г. № 184, от 21.06.2019г. № 208, от 16.07.2019г. № 218, от 02.08.2019г. № 219, от 23.08.2019г. № 225, от 20.09.2019г. № 23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346 656,2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351 229,4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в) дефицит местного бюджета в сумме 4 573,2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Пункт 8 статьи 1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8. Утвердить нормативную величину резервного фонда администрации города Сорска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а) на 2019 год в сумме 4 006,0 тыс. руб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) на 2020 год в сумме 1 038,5 тыс. руб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) на 2021 год в сумме 547,2 тыс. руб.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 877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57 877,2» заменить цифрами «358 656,2»;</w:t>
      </w:r>
    </w:p>
    <w:p>
      <w:pPr>
        <w:pStyle w:val="Normal"/>
        <w:spacing w:before="120" w:after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 619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60 619,8» заменить цифрами «361 398,8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я 3, 11, 13, 16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4 «Ведомственная структура расходов бюджета города Сорска Республики Хакасия на плановый период 2020 и 2021 годов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417"/>
        <w:gridCol w:w="709"/>
        <w:gridCol w:w="992"/>
        <w:gridCol w:w="95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и благоустройство территории муниципального образования город Сорск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93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122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933,1» заменить цифрами «7 483,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417"/>
        <w:gridCol w:w="709"/>
        <w:gridCol w:w="992"/>
        <w:gridCol w:w="95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83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2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благоустройства территории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1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83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2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1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83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22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833,1» заменить цифрами «6 383,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417"/>
        <w:gridCol w:w="709"/>
        <w:gridCol w:w="992"/>
        <w:gridCol w:w="95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Формирование комфортной среды города Сорска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ых территорий и мест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1555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1555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50,0», «450,0» заменить цифрами «900,0», «450,0»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е 15 «Перечень муниципальных программ, предусмотренных к финансированию из бюджета города Сорска Республики Хакасия в 2019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18"/>
        <w:gridCol w:w="1460"/>
        <w:gridCol w:w="10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 72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4 727,0» заменить цифрами «74 22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18"/>
        <w:gridCol w:w="1460"/>
        <w:gridCol w:w="10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2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общего образования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 477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93 477,8» заменить цифрами «94 277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18"/>
        <w:gridCol w:w="1460"/>
        <w:gridCol w:w="10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4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9,0» заменить цифрами «16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18"/>
        <w:gridCol w:w="1460"/>
        <w:gridCol w:w="10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1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713,0» заменить цифрами «2 513,0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Глава города Сорска                                                                                    В.Ф. Найденов 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3:21:00Z</dcterms:created>
  <dc:creator>Бондаренко</dc:creator>
  <dc:description/>
  <cp:keywords/>
  <dc:language>en-US</dc:language>
  <cp:lastModifiedBy>Елена</cp:lastModifiedBy>
  <cp:lastPrinted>2019-10-21T10:37:00Z</cp:lastPrinted>
  <dcterms:modified xsi:type="dcterms:W3CDTF">2019-10-25T06:50:00Z</dcterms:modified>
  <cp:revision>4</cp:revision>
  <dc:subject/>
  <dc:title/>
</cp:coreProperties>
</file>