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027"/>
        <w:gridCol w:w="3243"/>
      </w:tblGrid>
      <w:tr>
        <w:trPr>
          <w:trHeight w:val="1512" w:hRule="atLeast"/>
        </w:trPr>
        <w:tc>
          <w:tcPr>
            <w:tcW w:w="2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Сорска.</w:t>
            </w:r>
          </w:p>
        </w:tc>
        <w:tc>
          <w:tcPr>
            <w:tcW w:w="30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кас Республиканы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рыг городты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октября  2019 года                                                                                                  № 24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проекте бюджета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1-2022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города Сорска Республики Хакасия на 2020 год и плановый период 2021-2022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города Сорска Республики Хакасия (далее - местный бюджет) на 2020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41 662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4 889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227,1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1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47 761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51 043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281,7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2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55 665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59 079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414,3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648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32 271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2 года в сумме 18 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1 год в сумме 32 816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3 года в сумме 20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2 год в сумме 34 142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0 год согласно приложению 1 и на плановый период 2021-2022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0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1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2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0 год в сумме 2 021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1 год в сумме 2 022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2 год в сумме 2 023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0 году и на плановый период 2021-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0 год  согласно приложению 3 и на плановый период 2021-2022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0 год- 53 %, на 2021 год-53 %, на 2022 год-53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0 году и плановом периоде 2021-2022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20 году и плановом периоде 2021-2022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0 год и плановый период 2021-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0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1-2022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0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1-2022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0 год, согласно приложению 9 и на плановый период 2021-2022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0 году и плановом периоде 2021-2022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0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                                                      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19-10-28T01:15:00Z</dcterms:modified>
  <cp:revision>315</cp:revision>
  <dc:subject/>
  <dc:title/>
</cp:coreProperties>
</file>