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-10287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  ПАЗЫ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  ПАЗЫ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96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55pt" to="456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/>
      </w:pPr>
      <w:r>
        <w:rPr>
          <w:sz w:val="26"/>
          <w:szCs w:val="26"/>
        </w:rPr>
        <w:t>«26» ноября 2019 года</w:t>
        <w:tab/>
        <w:tab/>
        <w:tab/>
        <w:tab/>
        <w:tab/>
        <w:t xml:space="preserve">                            № 24-п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просу о предоставлении разрешений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словно разрешенный вид использования </w:t>
      </w:r>
    </w:p>
    <w:p>
      <w:pPr>
        <w:pStyle w:val="ConsPlusNormal1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ого участка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статьей 39 Градостроительного кодекса Российской Федерации, статьей 11 Земельного кодекса Российской Федерации, статьей 16 Федерального закона от 06.10.2003 г. № 131-ФЗ «Об общих принципах организации местного самоуправления в Российской Федерации», Положением «О порядке организации и проведения публичных слушаний по проектам градостроительных решений на территории муниципального образования город Сорск», утверждённым решением Совета депутатов города Сорска от 28.09.2010 г. № 465, решением Совета депутатов города Сорска от 20.12.2011 г. № 642 «Об утверждении «Правил землепользования и застройки городского округа город Сорск Республики Хакасия», статьей 10 Устава муниципального образования город Сорск, в целях предоставления разрешений на условно разрешённый вид использования земельных участков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вопросу о предоставлении разрешений на условно разрешённый вид использования следующих земельных участков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ого участка площадью 713 кв. м., расположенного по адресу: Российская Федерация, Республика Хакасия, городской округ город Сорск, город Сорск, ул. 50 лет Октября, з/у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8/1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емельного участка площадью 605 кв. м., расположенного по адресу: Российская Федерация, Республика Хакасия, городской округ город Сорск, город Сорск, ул. 50 лет Октября, з/у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8/2, на «17» декабря 2019 года в 16 часов 00 минут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миссии по Правилам землепользования и застройки города Сорска провести публичные слушания по вопросу о предоставлении разрешений на условно разрешённый вид использования земельных участков в конференц-зале администрации города Сорска, по адресу: Республика Хакасия, город Сорск, ул. Кирова,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комиссии по Правилам землепользования и застройки города Сорска 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направить для опубликования в информационный бюллетень «Сорский городской вестник» и разместить на официальном сайте администрации города Сорска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 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постановления возложить на руководителя отдела по управлению муниципальным имуществом администрации города Сорска О.В. Ищенк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4:00Z</dcterms:created>
  <dc:creator>Оксана</dc:creator>
  <dc:description/>
  <cp:keywords/>
  <dc:language>en-US</dc:language>
  <cp:lastModifiedBy>2</cp:lastModifiedBy>
  <cp:lastPrinted>2017-03-17T09:11:00Z</cp:lastPrinted>
  <dcterms:modified xsi:type="dcterms:W3CDTF">2019-12-25T09:48:00Z</dcterms:modified>
  <cp:revision>101</cp:revision>
  <dc:subject/>
  <dc:title/>
</cp:coreProperties>
</file>