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8" w:leader="none"/>
        </w:tabs>
        <w:jc w:val="both"/>
        <w:rPr/>
      </w:pPr>
      <w:r>
        <w:rPr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746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 ноября  2019 года                                                                                                      № 25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0 год и плановый период 2021-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города Сорска Республики Хакасия (далее - местный бюджет) на 2020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71 93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5 174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34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95 591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98 873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281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местного бюджета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17 537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20 952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414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648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32 271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32 816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3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2 год в сумме 34 142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0 год согласно приложению 1 и на плановый период 2021-2022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86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2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2 021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2 02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2 год в сумме 2 023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0 году и на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0 год  согласно приложению 3 и на плановый период 2021-2022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0 год- 53 %, на 2021 год-53 %, на 2022 год-53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0 году и плановом периоде 2021-2022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0 году и плановом периоде 2021-2022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0 год и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0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1-2022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0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1-2022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0 год, согласно приложению 9 и на плановый период 2021-2022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0 году и плановом периоде 2021-2022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0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11-27T16:45:00Z</cp:lastPrinted>
  <dcterms:modified xsi:type="dcterms:W3CDTF">2019-11-27T09:49:00Z</dcterms:modified>
  <cp:revision>325</cp:revision>
  <dc:subject/>
  <dc:title/>
</cp:coreProperties>
</file>