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 21 »        01             2019 г.                                                                              №  25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44843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>44321,9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 xml:space="preserve">МБ; 521,1 </w:t>
            </w:r>
            <w:r>
              <w:rPr>
                <w:sz w:val="26"/>
                <w:szCs w:val="26"/>
              </w:rPr>
              <w:t>тыс.руб.</w:t>
            </w:r>
            <w:r>
              <w:rPr>
                <w:b/>
                <w:sz w:val="26"/>
                <w:szCs w:val="26"/>
              </w:rPr>
              <w:t xml:space="preserve"> Р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</w:t>
            </w:r>
            <w:r>
              <w:rPr>
                <w:b/>
                <w:sz w:val="26"/>
                <w:szCs w:val="26"/>
              </w:rPr>
              <w:t xml:space="preserve"> 15594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– </w:t>
            </w:r>
            <w:r>
              <w:rPr>
                <w:b/>
                <w:sz w:val="26"/>
                <w:szCs w:val="26"/>
              </w:rPr>
              <w:t>14083,9 - МБ; 521,1-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</w:t>
            </w:r>
            <w:r>
              <w:rPr>
                <w:b/>
                <w:sz w:val="26"/>
                <w:szCs w:val="26"/>
              </w:rPr>
              <w:t>14644-МБ</w:t>
            </w:r>
            <w:r>
              <w:rPr>
                <w:b/>
                <w:sz w:val="26"/>
                <w:szCs w:val="26"/>
                <w:vertAlign w:val="superscript"/>
              </w:rPr>
              <w:t>*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Spacing"/>
        <w:jc w:val="both"/>
        <w:rPr/>
      </w:pPr>
      <w:r>
        <w:rPr>
          <w:spacing w:val="-5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* в т.ч. кредиторская задолженность за 2018 год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ab/>
        <w:t xml:space="preserve">б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у 1. «</w:t>
      </w:r>
      <w:r>
        <w:rPr>
          <w:sz w:val="26"/>
          <w:szCs w:val="26"/>
        </w:rPr>
        <w:t>Реализация современных образовательных программ, направленных на развитие потенциалов населения  и укрепление здоровья в учреждениях спорта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населения  и укрепление здоровья в учреждениях спорта.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предоставление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2,2 – МБ; 521,1-Р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4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4,2-МБ; 521,1-Р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4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46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082,2 – МБ; 521,1-РБ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5494 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44,2- МБ; 521,1-Р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4544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5"/>
          <w:sz w:val="26"/>
          <w:szCs w:val="26"/>
        </w:rPr>
        <w:t xml:space="preserve">в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и  2,3,4,5,6,7  </w:t>
      </w:r>
      <w:r>
        <w:rPr>
          <w:sz w:val="26"/>
          <w:szCs w:val="26"/>
        </w:rPr>
        <w:t>изложить в новой редакции: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230"/>
        <w:gridCol w:w="120"/>
        <w:gridCol w:w="840"/>
        <w:gridCol w:w="840"/>
        <w:gridCol w:w="838"/>
        <w:gridCol w:w="1960"/>
      </w:tblGrid>
      <w:tr>
        <w:trPr>
          <w:trHeight w:val="610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материально-технической базы для занятия физической культурой и спортом, туризмом и молодежной политикой.</w:t>
            </w:r>
          </w:p>
        </w:tc>
      </w:tr>
      <w:tr>
        <w:trPr>
          <w:trHeight w:val="71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ой трасс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23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портивно-клубных объединени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146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азы отдыха озера Тёпло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179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объектов спорта крытых и открытых на территории муниципального обра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878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975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профессиональной подготовки кадров</w:t>
            </w:r>
          </w:p>
        </w:tc>
      </w:tr>
      <w:tr>
        <w:trPr>
          <w:trHeight w:val="125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706" w:hRule="exact"/>
        </w:trPr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3: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,0-МБ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4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142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549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25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25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(в т.ч. подготовка объектов к спортивным соревнованиям) спортивных мероприятий согласно перспективному плану по проведению спортив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44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к учебно-тренировочным сборам спортсменов муниципального образова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2298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традиционного спортивно-массового мероприятия на территории МО г. Сорск «Велопробег» (сувениры, печатная продукци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323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культурно-массовые мероприят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ы                            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 Сорска</w:t>
            </w:r>
          </w:p>
        </w:tc>
      </w:tr>
      <w:tr>
        <w:trPr>
          <w:trHeight w:val="16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на лучшую постановку спортивно-массовой работы в образовательных учреждениях (по результатам года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162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культурно-оздоровительной программы «Игры нашего двора» (конкурсы, гранты, печатная продукция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1258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251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.9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Мероприятия по созданию </w:t>
            </w:r>
            <w:r>
              <w:rPr>
                <w:sz w:val="26"/>
                <w:szCs w:val="26"/>
              </w:rPr>
              <w:t>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 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723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166,6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6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69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120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>
          <w:trHeight w:val="378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6. Поддержка талантливой и инициативной молодежи</w:t>
            </w:r>
          </w:p>
        </w:tc>
      </w:tr>
      <w:tr>
        <w:trPr>
          <w:trHeight w:val="194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молодежи в республиканских, региональных и муниципальных молодежных мероприятиях (форумы, слеты, конкурсы, фестивали, сборы, спартакиады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70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2004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распространение информационных материалов направленных на формирование спортивного и военно-патриотического воспитания населения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211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(изготовление, монтаж, демонтаж конструкций, сооружений, продукты, гостевой стол)  и участие в традиционных республиканских национальных праздника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мероприятий на праздник «День молодеж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6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5,1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4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250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спортсменов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725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7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ab/>
        <w:t xml:space="preserve">г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4843 тыс. руб., в том числе(44321,9 тыс.руб. МБ; 521,1 тыс.руб. РБ):</w:t>
      </w:r>
    </w:p>
    <w:p>
      <w:pPr>
        <w:pStyle w:val="Normal"/>
        <w:rPr/>
      </w:pPr>
      <w:r>
        <w:rPr>
          <w:sz w:val="26"/>
          <w:szCs w:val="26"/>
        </w:rPr>
        <w:tab/>
        <w:t>2017 – 15594 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8 – 14083,9 -МБ; 521,1-Р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9 – 14644-МБ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6:00Z</dcterms:created>
  <dc:creator>Kalbina</dc:creator>
  <dc:description/>
  <cp:keywords/>
  <dc:language>en-US</dc:language>
  <cp:lastModifiedBy>Анна</cp:lastModifiedBy>
  <cp:lastPrinted>2019-01-16T13:23:00Z</cp:lastPrinted>
  <dcterms:modified xsi:type="dcterms:W3CDTF">2019-01-25T06:26:00Z</dcterms:modified>
  <cp:revision>4</cp:revision>
  <dc:subject/>
  <dc:title/>
</cp:coreProperties>
</file>