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6 ноября 2019 года                                                                                                        № 262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странении технической ошибк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решении  от 25.10.2019г. № 247 «О льготах по уплате</w:t>
      </w:r>
    </w:p>
    <w:p>
      <w:pPr>
        <w:pStyle w:val="Normal"/>
        <w:rPr/>
      </w:pPr>
      <w:r>
        <w:rPr>
          <w:sz w:val="25"/>
          <w:szCs w:val="25"/>
        </w:rPr>
        <w:t>земельного налога на территории муниципального образ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 Сорск Республики Хакасия на 2020 год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>В связи с технической ошибкой, допущенной в решении  от 25.10.2019г. № 247 «О льготах по уплате земельного налога на территории муниципального образования город Сорск Республики Хакасия на 2020 год», руководствуясь  ст. 18 и ст.19 Устава  муниципального образования  город Сорск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В пункте 1  решения  от 25.10.2019г. № 247 «О льготах по уплате земельного налога на территории муниципального образования город Сорск Республики Хакасия на 2020 год»  цифры «2019» заменить на  цифры «202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Решение вступает  в силу не ранее, чем по истечении одного месяца со дня его официального опубликования в СМИ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города Сорска                       </w:t>
        <w:tab/>
        <w:tab/>
        <w:tab/>
        <w:t xml:space="preserve">                               В.Ф. Найденов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2:14:00Z</dcterms:created>
  <dc:creator>Пользователь</dc:creator>
  <dc:description/>
  <cp:keywords/>
  <dc:language>en-US</dc:language>
  <cp:lastModifiedBy>Елена</cp:lastModifiedBy>
  <cp:lastPrinted>2019-11-28T15:46:00Z</cp:lastPrinted>
  <dcterms:modified xsi:type="dcterms:W3CDTF">2019-11-28T09:04:00Z</dcterms:modified>
  <cp:revision>10</cp:revision>
  <dc:subject/>
  <dc:title>В Сорский городской Совет депутатов</dc:title>
</cp:coreProperties>
</file>