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78" w:leader="none"/>
        </w:tabs>
        <w:jc w:val="both"/>
        <w:rPr/>
      </w:pPr>
      <w:r>
        <w:rPr/>
        <w:tab/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2455" cy="746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455" cy="746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ң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02 декабря  2019 года                                                                                                          № 26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7.12.2018г. № 157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19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0-2021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21.01.2019г. № 159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2.2019г. № 167, от 22.03.2019г. № 17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04.2019г. № 184, от 21.06.2019г. № 20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6.07.2019г. № 218, от 02.08.2019г. № 21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19г. № 225, от 20.09.2019г. № 232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10.2019г. № 244, от 26.11.2019г. № 25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7.12.2018г. № 157 «О бюджете города Сорска Республики Хакасия на 2019 год и на плановый период 2020-2021 годов» (в редакции от 21.01.2019г. № 159, от 26.02.2019г. № 167; от 22.03.2019г. № 175, от 26.04.2019г. № 184, от 21.06.2019г. № 208, от 16.07.2019г. № 218, от 02.08.2019г. № 219, от 23.08.2019г. № 225, от 20.09.2019г. № 232, от 25.10.2019г. № 244, от 26.11.2019г. № 25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19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351 771,5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356 616,2 тыс. руб.;</w:t>
      </w:r>
    </w:p>
    <w:p>
      <w:pPr>
        <w:pStyle w:val="Normal"/>
        <w:jc w:val="both"/>
        <w:rPr/>
      </w:pPr>
      <w:r>
        <w:rPr/>
        <w:t>в) дефицит местного бюджета в сумме 4 844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19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954,9</w:t>
            </w:r>
          </w:p>
        </w:tc>
      </w:tr>
    </w:tbl>
    <w:p>
      <w:pPr>
        <w:pStyle w:val="Normal"/>
        <w:jc w:val="both"/>
        <w:rPr/>
      </w:pPr>
      <w:r>
        <w:rPr/>
        <w:tab/>
        <w:t>цифры «2 954,9» заменить цифрами «3 014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2 818,7</w:t>
            </w:r>
          </w:p>
        </w:tc>
      </w:tr>
    </w:tbl>
    <w:p>
      <w:pPr>
        <w:pStyle w:val="Normal"/>
        <w:jc w:val="both"/>
        <w:rPr/>
      </w:pPr>
      <w:r>
        <w:rPr/>
        <w:tab/>
        <w:t>цифры «362 818,7» заменить цифрами «363 771,5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7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5 773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65 773,6» заменить цифрами «366 785,6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4838"/>
        <w:gridCol w:w="1543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 785,5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 785,5» заменить цифрами «4 844,7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5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В приложении 14 «Ведомственная структура расходов бюджета города Сорска Республики Хакасия на плановый период 2020 и 2021 годов»:</w:t>
      </w:r>
    </w:p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9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93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343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793,0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1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8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8,0</w:t>
            </w:r>
          </w:p>
        </w:tc>
      </w:tr>
    </w:tbl>
    <w:p>
      <w:pPr>
        <w:pStyle w:val="Normal"/>
        <w:jc w:val="both"/>
        <w:rPr/>
      </w:pPr>
      <w:r>
        <w:rPr/>
        <w:tab/>
        <w:t>строк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</w:tr>
    </w:tbl>
    <w:p>
      <w:pPr>
        <w:pStyle w:val="Normal"/>
        <w:jc w:val="both"/>
        <w:rPr/>
      </w:pPr>
      <w:r>
        <w:rPr/>
        <w:tab/>
        <w:t>заменить строкой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09"/>
        <w:gridCol w:w="567"/>
        <w:gridCol w:w="567"/>
        <w:gridCol w:w="1417"/>
        <w:gridCol w:w="709"/>
        <w:gridCol w:w="992"/>
        <w:gridCol w:w="95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0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9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города Сорска                                                                                              В.Ф. Найденов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9-07-15T10:11:00Z</cp:lastPrinted>
  <dcterms:modified xsi:type="dcterms:W3CDTF">2019-12-02T07:01:00Z</dcterms:modified>
  <cp:revision>3546</cp:revision>
  <dc:subject/>
  <dc:title/>
</cp:coreProperties>
</file>