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9» июля 2019 год</w:t>
        <w:tab/>
        <w:tab/>
        <w:tab/>
        <w:tab/>
        <w:tab/>
        <w:tab/>
        <w:tab/>
        <w:tab/>
        <w:tab/>
        <w:t>№264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. Сорска № 217-п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т 14.06.2019г. «Об утрате статуса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определении единой теплоснабжающей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города Сорска»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муниципального образования город Сорск, протестом от 18.07.2019 на п. 2 постановления администрации города Сорска от 14.06.2019 № 217-п «Об утрате статуса и определении единой теплоснабжающей организации города Сорска», администрация города,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 постановления администрации г. Сорска № 217-п от 14.06.2019 «Об утрате статуса и определении единой теплоснабжающей организации города Сорска» признать утратившим силу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опубликовать в СМИ и разместить на официальном сайте администрации города Сорск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первого заместителя главы города Сорска (Соколова В.Ю.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</w:t>
        <w:tab/>
        <w:tab/>
        <w:tab/>
        <w:tab/>
        <w:tab/>
        <w:tab/>
        <w:tab/>
        <w:tab/>
        <w:tab/>
        <w:t>В.Ф.Найден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10:00Z</dcterms:created>
  <dc:creator>Ауструмс</dc:creator>
  <dc:description/>
  <cp:keywords/>
  <dc:language>en-US</dc:language>
  <cp:lastModifiedBy>Анна</cp:lastModifiedBy>
  <cp:lastPrinted>2019-06-25T10:27:00Z</cp:lastPrinted>
  <dcterms:modified xsi:type="dcterms:W3CDTF">2019-07-23T03:00:00Z</dcterms:modified>
  <cp:revision>26</cp:revision>
  <dc:subject/>
  <dc:title/>
</cp:coreProperties>
</file>