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22»</w:t>
      </w:r>
      <w:r>
        <w:rPr>
          <w:sz w:val="26"/>
          <w:szCs w:val="26"/>
          <w:u w:val="single"/>
        </w:rPr>
        <w:t xml:space="preserve"> июля </w:t>
      </w:r>
      <w:r>
        <w:rPr>
          <w:sz w:val="26"/>
          <w:szCs w:val="26"/>
        </w:rPr>
        <w:t>2019 г.                                                                             №</w:t>
      </w:r>
      <w:r>
        <w:rPr>
          <w:sz w:val="26"/>
          <w:szCs w:val="26"/>
          <w:u w:val="single"/>
        </w:rPr>
        <w:t>266</w:t>
      </w:r>
      <w:r>
        <w:rPr>
          <w:sz w:val="26"/>
          <w:szCs w:val="26"/>
        </w:rPr>
        <w:t xml:space="preserve">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 закреплении резервных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й за каждой участково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ирательной комиссией города Сорск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ериод проведения выборов органов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№ 67 «Об основных гарантиях избирательных прав и права на участие в референдуме граждан Российской Федерации», на основании Устава муниципального образования город Сорск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Закрепить резервные помещения за каждой участковой избирательной комиссией города Сорска в период проведения  выборов органов местного самоуправления на территории муниципального образования город Сорск, в случае возникновения в помещении участковой избирательной  комиссии внештатной ситуации (Приложение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Опубликовать настоящее постановление в средствах массовой информации и </w:t>
      </w:r>
      <w:r>
        <w:rPr>
          <w:rFonts w:cs="Times New Roman" w:ascii="Times New Roman" w:hAnsi="Times New Roman"/>
          <w:spacing w:val="-9"/>
          <w:sz w:val="26"/>
          <w:szCs w:val="26"/>
        </w:rPr>
        <w:t>разместить на официальном сайте администрации города Сорс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города  Сорска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_____»___________2019 г. №____-п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зервных помещений, закрепленных за каждой участковой избирательной комиссией города Сорск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289"/>
        <w:gridCol w:w="4095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зб. участк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избирательного участк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ое помещ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Пионерская, 18 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МБУК ДК «Металлург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50 лет Октября, 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МБОУ ООШ № 2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МБОУ СОШ  № 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10 а</w:t>
            </w:r>
          </w:p>
          <w:p>
            <w:pPr>
              <w:pStyle w:val="Normal"/>
              <w:jc w:val="center"/>
              <w:rPr/>
            </w:pPr>
            <w:r>
              <w:rPr/>
              <w:t>Здание МБУ ДО «КДЮСШ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32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МБОУ СОШ № 3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 УИОП, 1 этаж (левое крыло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19 а</w:t>
            </w:r>
          </w:p>
          <w:p>
            <w:pPr>
              <w:pStyle w:val="Normal"/>
              <w:jc w:val="center"/>
              <w:rPr/>
            </w:pPr>
            <w:r>
              <w:rPr/>
              <w:t>Здание МБДОУ ЦРР «Детский сад «Голуб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32 а</w:t>
            </w:r>
          </w:p>
          <w:p>
            <w:pPr>
              <w:pStyle w:val="Normal"/>
              <w:jc w:val="center"/>
              <w:rPr/>
            </w:pPr>
            <w:r>
              <w:rPr/>
              <w:t>Здание МБОУ СОШ № 3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 УИО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этаж (правое крыл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Геологов, 2</w:t>
            </w:r>
          </w:p>
          <w:p>
            <w:pPr>
              <w:pStyle w:val="Normal"/>
              <w:jc w:val="center"/>
              <w:rPr/>
            </w:pPr>
            <w:r>
              <w:rPr/>
              <w:t>МУП «СГК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станция Ербинская, </w:t>
            </w:r>
          </w:p>
          <w:p>
            <w:pPr>
              <w:pStyle w:val="Normal"/>
              <w:jc w:val="center"/>
              <w:rPr/>
            </w:pPr>
            <w:r>
              <w:rPr/>
              <w:t>ул. Боградская –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филиала МБОУ Сорская СОШ № 3 с УИОП Ербинская ООШ № 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ст.Ербинская, ул. Вокзальная 21 а, Здание сельского дома культуры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 вопросам                                                                             М.А.Нестер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города по финансовым                                           М.Н.Бондаренко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И.о.управляющей делами          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ть: в дело – 1 экз., заместителю главы по соц. вопросам – 1 экз., председателю территориальной избирательной комиссии по городу Сорску – 1 экз., Директору МБОУ СОШ № 1- 1 экз., Директору МБОУ ООШ № 2 им. Толстихиной - 1 экз., Директору МБОУ СОШ № 3 с УИОП - 1 экз., Заведующей филиала МБОУ Сорская СОШ № 3 с УИОП Ербинская ООШ № 4- 1 экз., Директору МУП «ГК» - 1 экз., Директору МБУК ДК «Металлург»- 1 экз., Директору </w:t>
      </w:r>
      <w:r>
        <w:rPr/>
        <w:t>МБУ ДО «КДЮСШ»</w:t>
      </w:r>
      <w:r>
        <w:rPr>
          <w:sz w:val="26"/>
          <w:szCs w:val="26"/>
        </w:rPr>
        <w:t xml:space="preserve"> - 1 экз., Заведующей </w:t>
      </w:r>
      <w:r>
        <w:rPr/>
        <w:t>МБДОУ ЦРР «Детский сад «Голубок»»</w:t>
      </w:r>
      <w:r>
        <w:rPr>
          <w:sz w:val="26"/>
          <w:szCs w:val="26"/>
        </w:rPr>
        <w:t>- 1 экз., Заведующей СДК - 1 экз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М.А. Несте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3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22:00Z</dcterms:created>
  <dc:creator>Расчетчик</dc:creator>
  <dc:description/>
  <cp:keywords/>
  <dc:language>en-US</dc:language>
  <cp:lastModifiedBy>Татьяна В. Шимель</cp:lastModifiedBy>
  <cp:lastPrinted>2018-11-06T14:00:00Z</cp:lastPrinted>
  <dcterms:modified xsi:type="dcterms:W3CDTF">2019-07-23T02:04:00Z</dcterms:modified>
  <cp:revision>18</cp:revision>
  <dc:subject/>
  <dc:title/>
</cp:coreProperties>
</file>