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декабря 2019 года                                                                                                          № 26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7.12.2018г. № 157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19г. № 225, от 20.09.2019г. № 23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10.2019г. № 244, от 26.11.2019г. № 25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12.2019г. № 26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, от 25.10.2019г. № 244, от 26.11.2019г. № 253, от 02.12.2019г. № 26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4 221,5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9 027,3 тыс. руб.;</w:t>
      </w:r>
    </w:p>
    <w:p>
      <w:pPr>
        <w:pStyle w:val="Normal"/>
        <w:jc w:val="both"/>
        <w:rPr/>
      </w:pPr>
      <w:r>
        <w:rPr/>
        <w:t>в) дефицит местного бюджета в сумме 4 805,8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014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014,1» заменить цифрами «2 975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3 771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3 771,5» заменить цифрами «366 221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 785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6 785,6» заменить цифрами «369 196,7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844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844,7» заменить цифрами «4 805,8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о. главы города Сорска                                                                                       В.Ю.Соколов </w:t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12-23T10:24:00Z</cp:lastPrinted>
  <dcterms:modified xsi:type="dcterms:W3CDTF">2019-12-23T03:26:00Z</dcterms:modified>
  <cp:revision>3551</cp:revision>
  <dc:subject/>
  <dc:title/>
</cp:coreProperties>
</file>