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2» </w:t>
      </w:r>
      <w:r>
        <w:rPr>
          <w:sz w:val="26"/>
          <w:szCs w:val="26"/>
          <w:u w:val="single"/>
        </w:rPr>
        <w:t xml:space="preserve">июля </w:t>
      </w:r>
      <w:r>
        <w:rPr>
          <w:sz w:val="26"/>
          <w:szCs w:val="26"/>
        </w:rPr>
        <w:t xml:space="preserve">2019 г.                                                                             №  </w:t>
      </w:r>
      <w:r>
        <w:rPr>
          <w:sz w:val="26"/>
          <w:szCs w:val="26"/>
          <w:u w:val="single"/>
        </w:rPr>
        <w:t>267</w:t>
      </w:r>
      <w:r>
        <w:rPr>
          <w:sz w:val="26"/>
          <w:szCs w:val="26"/>
        </w:rPr>
        <w:t xml:space="preserve">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 выделении специальных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 для размещения печатных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итационных материалов н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О город Сорск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 7 ст. 54 Федерального Закона № 67 «Об основных гарантиях избирательных прав и права на участие в референдуме граждан Российской Федерации», на основании Устава МО г.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еречень специальных мест для размещения печатных агитационных материалов в период проведения выборов органов местного самоуправления на территории муниципального образования город Сорск (Приложение)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Опубликовать  настоящее  постановление  в  средствах массовой информации и </w:t>
      </w:r>
      <w:r>
        <w:rPr>
          <w:rFonts w:cs="Times New Roman" w:ascii="Times New Roman" w:hAnsi="Times New Roman"/>
          <w:spacing w:val="-9"/>
          <w:sz w:val="26"/>
          <w:szCs w:val="26"/>
        </w:rPr>
        <w:t>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 Сорска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_____»___________2019 г. №____-п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альных мест, выделенных для размещения печатных предвыборных агитационных материалов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агитацион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Пионерская 18 А, МБУК ДК «Металлур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этаж, левая стена корид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ена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 УИ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,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 УИ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правое крыло,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Боградская –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филиала МБОУ Сорская СОШ № 3 с УИОП Ербинская ООШ №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 перед входом в зал дл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 вопросам                                                                              М.А.Нестер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лавы города по финансовым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И.о.управляющей делами           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председателю территориальной избирательной комиссии по городу Сорску – 1 экз., Директору МБОУ СОШ № 1- 1 экз., Директору МБОУ ООШ № 2 им. Толстихиной - 1 экз., Директору МБОУ СОШ № 3 с УИОП - 1 экз., Заведующей филиала МБОУ Сорская СОШ № 3 с УИОП Ербинская ООШ № 4- 1 эк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.А.Несте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3:00Z</dcterms:created>
  <dc:creator>Расчетчик</dc:creator>
  <dc:description/>
  <cp:keywords/>
  <dc:language>en-US</dc:language>
  <cp:lastModifiedBy>Татьяна В. Шимель</cp:lastModifiedBy>
  <cp:lastPrinted>2018-02-06T09:33:00Z</cp:lastPrinted>
  <dcterms:modified xsi:type="dcterms:W3CDTF">2019-07-23T02:05:00Z</dcterms:modified>
  <cp:revision>15</cp:revision>
  <dc:subject/>
  <dc:title/>
</cp:coreProperties>
</file>