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 декабря 2019 года                                                                                                       № 267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1-2022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о втором окончательном чтении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20 год и плановый период 2021-2022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Утвердить основные характеристики бюджета города Сорска Республики Хакасия (далее - местный бюджет) на 2020 год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347 415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50 650,5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234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местного бюджета на 202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335 841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39 123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 281,8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местного бюджета на 202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361 613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65 027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414,4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1 года в сумме 1648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2 года в сумме 18 00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 верхний предел внутреннего муниципального долга на 1 января 2023 года в сумме 20 00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0 год согласно приложению 1 и на плановый период 2021-2022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0 год в сумме 2 033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1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2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0 год в сумме 12 461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1 год в сумме 19 022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2 год в сумме 19 023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0 году и на плановый период 2021-2022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0 год  согласно приложению 3 и на плановый период 2021-2022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0 год- 53 %, на 2021 год-53 %, на 2022 год-53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0 году и плановом периоде 2021-2022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20 году и плановом периоде 2021-2022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20 год и плановый период 2021-2022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20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1-2022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0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1-2022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0 год, согласно приложению 9 и на плановый период 2021-2022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20 году и плановом периоде 2021-2022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шение вступает в силу с 1 января 2020 года и подлежит официальному опубликованию  на позднее 10 дней после его подписания,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города Сорска                                                                           В.Ю.Соколов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19-12-23T03:54:00Z</dcterms:modified>
  <cp:revision>323</cp:revision>
  <dc:subject/>
  <dc:title/>
</cp:coreProperties>
</file>