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 декабря 2019 года                                                                                              № 26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Совета депутатов города Сор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17.04.2012г. № 33 «Об утвержден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ожения «Об оплате труда муниципальных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лужащих органов местного самоуправ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орода Сорска»  (в редакции от 29.01.2013г. № 127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10.2013г.№ 229, от 27.05.2014г. № 31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31.01.2017г. № 675, от 28.06.2018г. № 101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2.07.2018г. № 109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ходатайство администрации города Сорска, в соответствии с постановлением Правительства Республики Хакасия от 27.11.2019 г. № 601 «О внесении изменений в постановление Правительства Республики Хакасия от 27.04.2010 № 210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Республике Хакасия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решение Совета депутатов города Сорска от 17.04.2012г. № 33 «Об утверждении  Положения «Об оплате труда муниципальных служащих органов местного самоуправления города Сорска»  (в редакции от 29.01.2013г. № 127, от 29.10.2013г. № 229, от 27.05.2014г. № 315, от 31.01.2017г. № 675, от 28.06.2018г. № 101, от 12.07.2018г. № 109) (далее – Положение).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иложение 1 к Положению  изменить и изложить в следующей редакции, согласно приложению 1 к настоящему реш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Решение вступает в силу с 01 января 2020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 города Сорска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главы города Сорска                                                                         В.Ю.Соколов</w:t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4-12-23T11:43:00Z</cp:lastPrinted>
  <dcterms:modified xsi:type="dcterms:W3CDTF">2019-12-23T06:16:00Z</dcterms:modified>
  <cp:revision>3466</cp:revision>
  <dc:subject/>
  <dc:title/>
</cp:coreProperties>
</file>