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3» июля 2019 г.                                                                                       №  269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внесение изменений в Постановление 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администрации города Сорска от 22 июля 2019 года №268-п 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>«О создании комиссии  по проверке соответств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мещений для голосования  требованиям безопасности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организации местного самоуправления в Российской Федерации»,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/>
      </w:pPr>
      <w:r>
        <w:rPr/>
        <w:t xml:space="preserve">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П.4 Приложения №1 к постановлению администрации города Сорска от 22 июля 2019 года №268 -п изложить в следующей редакции: «4. Пилипенко А.Г. - начальник ПЦО ОВО по городу Сорску – филиал ФГКУ «ОВО ВНГ России по Республике Хакасия», лейтенант полиции (по согласованию)»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5"/>
          <w:sz w:val="26"/>
          <w:szCs w:val="26"/>
        </w:rPr>
        <w:t xml:space="preserve">2.  Опубликовать  настоящее  постановление в  средствах массовой информации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6"/>
          <w:szCs w:val="26"/>
        </w:rPr>
        <w:t>администрации 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2019 г.  №_____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spacing w:val="-10"/>
          <w:sz w:val="26"/>
          <w:szCs w:val="26"/>
        </w:rPr>
        <w:t>комиссии по проверке соответствия помещений для голосования требованиям безопас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1.Борисова Т. Н. – председатель Территориальной избирательной комиссии города Сорск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2.Нестерова М.А. –заместитель главы города по социальны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Фудин И.Г.</w:t>
      </w:r>
      <w:r>
        <w:rPr/>
        <w:t xml:space="preserve"> - </w:t>
      </w:r>
      <w:r>
        <w:rPr>
          <w:sz w:val="26"/>
          <w:szCs w:val="26"/>
        </w:rPr>
        <w:t>начальник отдела надзорной деятельности и профилактической работы г. Черногорск, г. Сорск и Усть-Абаканского района УНДПР ГУ МЧС России по Республике Хакасия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Пилипенко А.Г. -  начальник ПЦО ОВО по городу Сорску – филиал ФГКУ «ОВО ВНГ России по Республике Хакасия», лейтенант полиции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оловьева Н.А. – Начальник линейно-технического цеха Красноярского филиала ПАО «Ростелеком» (по согласова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</w:t>
      </w:r>
    </w:p>
    <w:p>
      <w:pPr>
        <w:sectPr>
          <w:type w:val="nextPage"/>
          <w:pgSz w:w="11906" w:h="16838"/>
          <w:pgMar w:left="1531" w:right="851" w:gutter="0" w:header="0" w:top="39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ая делами  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председателю территориальной избирательной комиссии по городу Сорску – 1 экз., начальнику отдела надзорной деятельности и профилактической работы г. Черногорск, г. Сорск и Усть-Абаканского района УНДПР ГУ МЧС России по Республике Хакасия - 1 экз., начальнику ПЦО ОВО по городу Сорску – филиал ФГКУ «ОВО ВНГ России по Республике Хакасия» - 1 экз., начальнику линейно-технического цеха Красноярского филиала ПАО «Ростелеком» - 1 эк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теро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3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43:00Z</dcterms:created>
  <dc:creator>Расчетчик</dc:creator>
  <dc:description/>
  <cp:keywords/>
  <dc:language>en-US</dc:language>
  <cp:lastModifiedBy>Анна</cp:lastModifiedBy>
  <cp:lastPrinted>2019-07-23T14:25:00Z</cp:lastPrinted>
  <dcterms:modified xsi:type="dcterms:W3CDTF">2019-07-24T02:36:00Z</dcterms:modified>
  <cp:revision>8</cp:revision>
  <dc:subject/>
  <dc:title/>
</cp:coreProperties>
</file>