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ab/>
      </w: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 января 2019 года                                                                                                          № 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7.12.2018г. № 157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19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0-2021 годов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7.12.2018г. № 157 «О бюджете города Сорска Республики Хакасия на 2019 год и на плановый период 2020-2021 годов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приложении 11 «Распределение расходов местного бюджета на 2019 год по разделам и подразделам классификации расходов бюджета города Сорска Республики Хакасия»: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449,3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33 449,3» заменить цифрами «33 349,3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637,1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8 637,1» заменить цифрами «18 537,1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931,8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9 931,8» заменить цифрами «10 031,8»;</w:t>
      </w:r>
    </w:p>
    <w:p>
      <w:pPr>
        <w:pStyle w:val="ConsPlusNormal"/>
        <w:widowControl/>
        <w:ind w:hanging="0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567"/>
        <w:gridCol w:w="567"/>
        <w:gridCol w:w="124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3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ифры «1 630,0» заменить цифрами «1 730,0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3.  Приложения 13 изменить и изложить в новой реда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 приложении 15 «Перечень муниципальных программ, предусмотренных к финансированию из бюджета города Сорска Республики Хакасия в 2019 году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379"/>
        <w:gridCol w:w="1559"/>
        <w:gridCol w:w="124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имуществом на 2017-2019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000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3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230,0» заменить цифрами «1 330,0»;</w:t>
      </w:r>
    </w:p>
    <w:p>
      <w:pPr>
        <w:pStyle w:val="Normal"/>
        <w:jc w:val="both"/>
        <w:rPr/>
      </w:pPr>
      <w:r>
        <w:rPr/>
        <w:tab/>
        <w:t>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379"/>
        <w:gridCol w:w="1559"/>
        <w:gridCol w:w="124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убъектов малого и среднего предпринимательства на территории муниципального образования город Сорск на 2014-2016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000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</w:tbl>
    <w:p>
      <w:pPr>
        <w:pStyle w:val="Normal"/>
        <w:jc w:val="both"/>
        <w:rPr/>
      </w:pPr>
      <w:r>
        <w:rPr/>
        <w:tab/>
        <w:t>заменить строко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379"/>
        <w:gridCol w:w="1559"/>
        <w:gridCol w:w="124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убъектов малого и среднего предпринимательства на территории муниципального образования город Сорск на 2017-2019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00000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164"/>
        <w:gridCol w:w="1552"/>
        <w:gridCol w:w="121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Чистая вода на 2011-2025 годы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10000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00,0» заменить цифрами «550,0»;</w:t>
      </w:r>
    </w:p>
    <w:p>
      <w:pPr>
        <w:pStyle w:val="Normal"/>
        <w:jc w:val="both"/>
        <w:rPr/>
      </w:pPr>
      <w:r>
        <w:rPr/>
        <w:tab/>
        <w:t>добавить 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170"/>
        <w:gridCol w:w="1552"/>
        <w:gridCol w:w="1213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2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одернизация объектов коммунальной инфраструктуры муниципального образования г.Сорск на 2011-2025 годы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20000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322"/>
        <w:gridCol w:w="1558"/>
        <w:gridCol w:w="1235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ти сироты (2017-2019 годы)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00000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3</w:t>
            </w:r>
          </w:p>
        </w:tc>
      </w:tr>
    </w:tbl>
    <w:p>
      <w:pPr>
        <w:pStyle w:val="Normal"/>
        <w:jc w:val="both"/>
        <w:rPr/>
      </w:pPr>
      <w:r>
        <w:rPr/>
        <w:tab/>
        <w:t>заменить строко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320"/>
        <w:gridCol w:w="1557"/>
        <w:gridCol w:w="123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ти сироты (2019-2021 годы)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00000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03,3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379"/>
        <w:gridCol w:w="1559"/>
        <w:gridCol w:w="124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 658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225 658,7» заменить цифрами «227 125,7»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7:53:00Z</dcterms:created>
  <dc:creator>Бондаренко</dc:creator>
  <dc:description/>
  <dc:language>en-US</dc:language>
  <cp:lastModifiedBy>Елена</cp:lastModifiedBy>
  <cp:lastPrinted>2019-01-21T09:30:00Z</cp:lastPrinted>
  <dcterms:modified xsi:type="dcterms:W3CDTF">2019-08-13T07:53:00Z</dcterms:modified>
  <cp:revision>2</cp:revision>
  <dc:subject/>
  <dc:title/>
</cp:coreProperties>
</file>