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9» июля 2019                                                                     </w:t>
        <w:tab/>
        <w:tab/>
        <w:t xml:space="preserve">      № 276- п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ение «О создан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правляющего совета (Проектного комитета)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т 25.03.2017 №109-п (с изменениям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 12.03.2018 №106-п, от 20.07.2018 №354-п)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целях организации работы по формированию условий стабильного экономического развития муниципального образования город Сорск, руководствуясь Федеральным законом от 06.10.2003г.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sz w:val="26"/>
            <w:szCs w:val="26"/>
          </w:rPr>
          <w:t xml:space="preserve">Постановлением Правительства Республики Хакасия от 28.05.2012 №22-ПП «О Создании Совета развития Республики Хакасия», Уставом муниципального образования город Сорск, во исполнение п.1.2 Протокола совещания по вопросу создания Советов развития на территории муниципальных образований Республики Хакасия от 15.12.2016 №Пр-43-ОН, утвержденного Первым заместителем Главы Республики Хакасия– Председателя Правительства Республики Хакасия, </w:t>
        </w:r>
      </w:hyperlink>
      <w:r>
        <w:rPr>
          <w:b w:val="false"/>
          <w:sz w:val="26"/>
          <w:szCs w:val="26"/>
        </w:rPr>
        <w:t>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е в постановление администрации города Сорска «О создании Управляющего совета (Проектного комитета) муниципального образования город Сорск» (далее- Постановление) от 25.03.2017г. №109-п (с изменениями от 12.03.2018 №106-п, от 20.07.2018 №354-п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риложение №1 к постановлению администрации города Сорска «Состав управляющего совета (Проектного комитета) муниципального образования города Сорск» и изложить в новой редакции,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опубликовать в СМ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СОГЛАСОВАНО: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ервый заместитель главы            </w:t>
              <w:tab/>
              <w:tab/>
              <w:t xml:space="preserve">                  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Зам.главы по финансовым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6"/>
              </w:rPr>
              <w:t>В.Ю. Соколов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.Н. Бондаренко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ам.главы по социальным вопросам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.А. Нестерова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Руководитель отдела правового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.Н. Спирина</w:t>
            </w:r>
          </w:p>
        </w:tc>
      </w:tr>
    </w:tbl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Cs/>
          <w:sz w:val="25"/>
          <w:szCs w:val="25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Разослать: в дело- 1 экз., в ОФиЭ- 1 экз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анеева Л.Н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29» июля 2019 г. N 276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widowControl/>
        <w:spacing w:lineRule="auto" w:line="312"/>
        <w:jc w:val="center"/>
        <w:rPr/>
      </w:pPr>
      <w:r>
        <w:rPr>
          <w:sz w:val="26"/>
          <w:szCs w:val="26"/>
        </w:rPr>
        <w:t>Управляющего совета (Проектного комитета)</w:t>
      </w:r>
    </w:p>
    <w:p>
      <w:pPr>
        <w:pStyle w:val="ConsPlusTitle"/>
        <w:widowControl/>
        <w:spacing w:lineRule="auto" w:line="31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ород Сорск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Управляющего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Войнова Ирина Иванов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b w:val="false"/>
                <w:bCs w:val="false"/>
                <w:i/>
                <w:color w:val="444444"/>
                <w:sz w:val="24"/>
                <w:szCs w:val="24"/>
              </w:rPr>
              <w:t xml:space="preserve">И.о.Первого заместителя Главы Республики Хакасия - Председателя Правительства Республики Хакасия,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Cs/>
                <w:i/>
                <w:color w:val="444444"/>
              </w:rPr>
              <w:t>министр финансов Республики Хакаси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Председателя Управляющего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  <w:color w:val="444444"/>
              </w:rPr>
            </w:pPr>
            <w:r>
              <w:rPr>
                <w:i/>
              </w:rPr>
              <w:t>Евдокимов Николай Викторович</w:t>
            </w:r>
            <w:r>
              <w:rPr>
                <w:i/>
                <w:color w:val="444444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color w:val="444444"/>
              </w:rPr>
              <w:t xml:space="preserve">Министр экономического развития Республики Хакасия </w:t>
            </w:r>
            <w:r>
              <w:rPr>
                <w:bCs/>
                <w:i/>
                <w:color w:val="444444"/>
              </w:rPr>
              <w:t>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Управляющего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shd w:fill="FFFFFF" w:val="clear"/>
              </w:rPr>
              <w:t>Сидоров Антон Сергеевич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shd w:fill="FFFFFF" w:val="clear"/>
              </w:rPr>
              <w:t>Старший менеджер ДПО блок продвижения продуктов и мер поддержки НО «Фонд развития моногородов» (региональный менеджер)</w:t>
            </w:r>
            <w:r>
              <w:rPr>
                <w:bCs/>
                <w:i/>
                <w:color w:val="444444"/>
              </w:rPr>
              <w:t xml:space="preserve">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Заместитель Председателя Управляющего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Найденов Владимир Федорович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лава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екретарь Управляющего сове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Ганеева Лилия Николаевн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Главный специалист отдела финансов и экономики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Управляющего сове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околов Вячеслав Юрье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ервый заместитель главы города Сорска – начальник Управления ЖК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ондаренко Марина Никола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Заместитель главы города Сорска по финансовым и экономическим вопроса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Нестерова Маргарита Анатольевн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Заместитель главы города Сорска по социальным вопроса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Журавлева Анжелика Владимиро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Управляющий делами администрации города Сор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оскова Людмила Владимиро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Руководитель отдела контрактной службы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ирина Наталья Никола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Руководитель отдела правового регулирования администрации города Сорска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щенко Оксана Владимиро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уководитель отдела управления муниципальным имуществом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иселева Елена Игор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уководитель отдела образования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анаева Оксана Викторо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уководитель Управления культуры, молодежи, спорта и туризма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овикова Надежда Константино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лавный специалист Управления ЖКХ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Тарасова Наталья Серге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лавный специалист Управления ЖКХ администрации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Ахметова Ирина Виссарионо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.о Министра труда и занятости Республики Хакаси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узнецов Борис Сергее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иректор департамента корпоративных отношений АО «УК «Союзметаллресурс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Исполнительный директор ООО «Сорский ГОК»/ ООО «Сорский ФМЗ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оев Роберт Руслано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Генеральный директор ЗАО «Карат-ЦМ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Главный врач ГБУЗ РХ «Сорская ГБ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.о.директора ФБУ Центр реабилитации ФСС Российской Федерации «Туманны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ицарисова Наталья Геннадь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Индивидуальный предприниматель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Ганеева Л.</cp:lastModifiedBy>
  <cp:lastPrinted>2019-07-26T15:47:00Z</cp:lastPrinted>
  <dcterms:modified xsi:type="dcterms:W3CDTF">2019-07-29T08:06:00Z</dcterms:modified>
  <cp:revision>271</cp:revision>
  <dc:subject/>
  <dc:title>РОССИЯ ФЕДЕРАЦИЯЗЫ</dc:title>
</cp:coreProperties>
</file>