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7.  12. 2019                                                                                          №  27  - 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города Сорска от 09.11.2016 № 29-п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создании комиссии по Правил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землепользования и застройки»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ч. 6, ст. 31 Градостроительного кодекса Российской Федерации, в соответствии с Правилами землепользования и застройки городского округа город Сорск, утвержденными решением Совета депутатов города Сорска от 20.12. 2011 г. №.642, </w:t>
      </w:r>
      <w:r>
        <w:rPr>
          <w:rFonts w:cs="Times New Roman" w:ascii="Times New Roman" w:hAnsi="Times New Roman"/>
          <w:sz w:val="26"/>
        </w:rPr>
        <w:t xml:space="preserve">в редакции от 27.02.2017 г. № 687, с последующими изменениями, </w:t>
      </w:r>
      <w:r>
        <w:rPr>
          <w:rFonts w:cs="Times New Roman" w:ascii="Times New Roman" w:hAnsi="Times New Roman"/>
          <w:sz w:val="26"/>
          <w:szCs w:val="26"/>
        </w:rPr>
        <w:t>на основании п. 26 ст. 27 Устава муниципального образования город Сорск, и в целях актуализации состава комиссии по Правилам  землепользования и застройки</w:t>
        <w:tab/>
        <w:t xml:space="preserve">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28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1 к постановлению главы города Сорска от 09.11.2016 № 29-п «О создании комиссии по Правилам  землепользования и застройки» изменить и изложить в новой редакции согласно приложению к настоящему постановлению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right="28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right="28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left="720" w:right="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В. Ф. Найде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3915" w:leader="none"/>
          <w:tab w:val="left" w:pos="3960" w:leader="none"/>
          <w:tab w:val="left" w:pos="5040" w:leader="none"/>
          <w:tab w:val="right" w:pos="9355" w:leader="none"/>
        </w:tabs>
        <w:spacing w:lineRule="auto" w:line="240" w:before="0" w:after="0"/>
        <w:ind w:left="4860" w:hanging="48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к постановлению главы  города  Сорска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left" w:pos="5040" w:leader="none"/>
          <w:tab w:val="right" w:pos="9524" w:leader="none"/>
        </w:tabs>
        <w:spacing w:lineRule="auto" w:line="240" w:before="0" w:after="0"/>
        <w:ind w:left="4860" w:hanging="486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от   17.  12.  2019 г.   №  27  - п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и по Правилам землепользования 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астройки городского округа город Сорск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колов В. Ю. - первый заместитель главы  города Сорска, председатель комиссии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щенко О. В.- руководителя отдела по управлению муниципальным имуществом администрации города Сорска, заместитель председателя комиссии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илова Л.И. - ведущий специалист управления ЖКХ администрации МО город Сорск, секретарь комиссии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ирина Н. Н.–руководитель отдела правового регулирования администрации города Сорска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 Д. В.-главный специалист отдела по управлению муниципальным имуществом администрации города Сорска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расова Н. С. -главный специалист Управления ЖКХ администрации МО город Сорск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</w:p>
    <w:sectPr>
      <w:type w:val="nextPage"/>
      <w:pgSz w:w="11906" w:h="16838"/>
      <w:pgMar w:left="153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47:00Z</dcterms:created>
  <dc:creator>Давранова</dc:creator>
  <dc:description/>
  <cp:keywords/>
  <dc:language>en-US</dc:language>
  <cp:lastModifiedBy>Шилова</cp:lastModifiedBy>
  <cp:lastPrinted>2019-12-17T10:02:00Z</cp:lastPrinted>
  <dcterms:modified xsi:type="dcterms:W3CDTF">2019-12-19T09:45:00Z</dcterms:modified>
  <cp:revision>39</cp:revision>
  <dc:subject/>
  <dc:title/>
</cp:coreProperties>
</file>