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2717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25pt" to="476.95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3406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62635</wp:posOffset>
                </wp:positionV>
                <wp:extent cx="2533650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60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62635</wp:posOffset>
                </wp:positionV>
                <wp:extent cx="24892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60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    21  »        01    2019                                                                        №    28  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 xml:space="preserve"> 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 xml:space="preserve"> 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08" w:hanging="0"/>
        <w:rPr>
          <w:sz w:val="26"/>
        </w:rPr>
      </w:pPr>
      <w:r>
        <w:rPr>
          <w:sz w:val="26"/>
        </w:rPr>
        <w:tab/>
        <w:t>от 12.08.2016 года № 527-п (с изменениями от 11.04.2017  №132, от                26.05.2017  №214, от 14.06.2017 №221, от 27.07.2017  №277, от 20.02.2018 №70, от 21.04.2018 №205, от 28.06.2018 № 318, от 25.07.2018 №357)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 xml:space="preserve">1.1 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481,1тыс.рублей, в том числе из республиканского бюджета  196,1тыс.рублей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218 тыс. рублей; в том числе из республиканского бюджета 73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8 год -  213, 1 тыс. рублей, в том числе из республиканского бюджета 123,1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50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1 в  задаче 2 п. 2.1. за  2019 год цифру «5,0» заменить на «0,0», в строке «Итого по разделу» цифру «5,0» заменить на «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 в задаче 3 п. 3.1. за  2019 год цифру «20,0» заменить на «0,0», в строке «Итого по разделу» цифру «20,0» заменить на «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3 в задаче 4 п. 4.1. за  2019 год цифру «10,0» заменить на «5,0», в строке «Итого по разделу» цифру «10,0» заменить на «5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4 в задаче 5 п. 5.1. за  2019 год цифру «60,0» заменить на «30,0», в строке «Итого по разделу» цифру «60,0» заменить на «3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5 в задаче 6 п. 6.1. за  2019 год цифру «10,0» заменить на «0,0», в строке «Итого по разделу» цифру «10,0» заменить на «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6 в задаче 7 п. 7.1. за  2019 год цифру «5,0» заменить на «3,0», в п.7.2. цифру «5,0» заменить на «2,0», в строке «Итого по разделу» цифру «10,0» заменить на «5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7 в задаче 8 п. 8.1. за  2019 год цифру «30,0» заменить на «10,0» в строке «Итого по разделу» цифру «30,0» заменить на 1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      3.В строке «Итого» за 2019 год  цифру «145,0»  заменить на «5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Раздел 5 «Обоснование ресурсного обеспечения» в первом  абзаце  цифру «576,1» заменить  на цифру «481,1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1:37:00Z</dcterms:created>
  <dc:creator>МО</dc:creator>
  <dc:description/>
  <cp:keywords/>
  <dc:language>en-US</dc:language>
  <cp:lastModifiedBy>МО</cp:lastModifiedBy>
  <dcterms:modified xsi:type="dcterms:W3CDTF">2019-01-25T01:38:00Z</dcterms:modified>
  <cp:revision>3</cp:revision>
  <dc:subject/>
  <dc:title/>
</cp:coreProperties>
</file>