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СПУБЛИКА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26 февраля 2019 года                                                                                         № 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 внесении изменений в решение Совета депутатов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рода Сорска от 24.03.2015 года № 441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«Об утверждении состава административной комиссии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рода Сорска Республики Хакасия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(в редакции от 28.08.2017 года №739,  от 27.10.2017г. №18, от 01.12.2017г. № 41, от 29.05.2018 года № 96, от 28.08.2018 г. № 114 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Рассмотрев ходатайство администрации города Сорска, в соответствии с Законом Республики Хакасия от 03.12.2008 года № 77- ЗРХ «Об административных комиссиях Республики Хакасия», руководствуясь ст. 18 Устава муниципального образования город Сорск,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Совет депутатов города Сорска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РЕШИЛ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 Внести изменения в решение Совета депутатов города Сорска от 24.03.2015 года № 441 «Об утверждении состава административной комиссии города Сорска Республики Хакасия» (в редакции от 28.08.2017 года №739 от 27.10.2017г. №18, от 01.12.2017г. № 41, от 29.05.2018 года № 96, от 28.08.2018 г. № 114 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 Исключить из состава административной комиссии города Сор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  <w:szCs w:val="25"/>
        </w:rPr>
        <w:t>- Баранову Елену Викторовну, старшего инспектора Усть-Абаканского МФ, дислокация г.Сорск, ФКУ УИИ УФСИН России по Республике Хакасия, в связи с уволь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  <w:szCs w:val="25"/>
        </w:rPr>
        <w:t>- Гительмана Андрея Владимировича, начальника Отд МВД России по городу Сорску, в связи с перев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3. Включить в состав административной комиссии города Сорс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  <w:szCs w:val="25"/>
        </w:rPr>
        <w:t>- Кашицину Татьяну Дмитриевну, врио начальника ОУУП и ПДН Отд МВД России по городу Сорску,  в качестве заместителя председателя административной к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  <w:szCs w:val="25"/>
        </w:rPr>
        <w:t>-Мамчука Дениса Богдановича, врио заместителя начальника Отд МВД России по городу Сорску, в качестве члена административной  комиссии.</w:t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4. 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Председатель Совета депутатов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города Сорска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М.Н. Савельева</w:t>
      </w:r>
    </w:p>
    <w:sectPr>
      <w:type w:val="nextPage"/>
      <w:pgSz w:w="11906" w:h="16838"/>
      <w:pgMar w:left="1701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5:00Z</dcterms:created>
  <dc:creator>Административная</dc:creator>
  <dc:description/>
  <cp:keywords/>
  <dc:language>en-US</dc:language>
  <cp:lastModifiedBy>Елена</cp:lastModifiedBy>
  <cp:lastPrinted>2019-02-28T18:51:00Z</cp:lastPrinted>
  <dcterms:modified xsi:type="dcterms:W3CDTF">2019-08-13T08:16:00Z</dcterms:modified>
  <cp:revision>5</cp:revision>
  <dc:subject/>
  <dc:title> </dc:title>
</cp:coreProperties>
</file>