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09» августа  2019 г.</w:t>
        <w:tab/>
        <w:tab/>
        <w:tab/>
        <w:tab/>
        <w:tab/>
        <w:t xml:space="preserve">                             № 298 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5.02.2013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80-п  «О правилах подачи и рассмотрен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 на решения и действия (бездействия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ов местного самоуправления муниципального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 и их должностных лиц,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служащих при предоставлени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слуг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4 статьи 11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10 N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, Уставом  муниципального образования город Сорск, администрация 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1.Внести изменения в постановление администрации города Сорска от 15.02.2013г. № 80-п </w:t>
      </w:r>
      <w:r>
        <w:rPr>
          <w:rFonts w:cs="Times New Roman" w:ascii="Times New Roman" w:hAnsi="Times New Roman"/>
          <w:sz w:val="26"/>
          <w:szCs w:val="26"/>
        </w:rPr>
        <w:t xml:space="preserve">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2.Изменить и изложить в новой редакции приложение к постановлению администрации города Сорска от 15.02.2013г. № 80-п </w:t>
      </w:r>
      <w:r>
        <w:rPr>
          <w:rFonts w:cs="Times New Roman" w:ascii="Times New Roman" w:hAnsi="Times New Roman"/>
          <w:sz w:val="26"/>
          <w:szCs w:val="26"/>
        </w:rPr>
        <w:t xml:space="preserve">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 соглас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ю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Настоящее постановление направить на опубликование в газету «Сорский городской вестник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6"/>
        </w:rPr>
      </w:pPr>
      <w:r>
        <w:rPr/>
        <w:t>4.</w:t>
      </w:r>
      <w:r>
        <w:rPr>
          <w:sz w:val="26"/>
        </w:rPr>
        <w:t>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701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.о. главы города Сорска                                                                 В.Ю. Сокол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«       »        2019г. №          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подачи и рассмотрения жалоб  на решения и действия (бездействия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ов местного самоуправления муниципального образования город Сорск и их должностных лиц, муниципальных служащих при предоставлени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е Правила определяют процедуру подачи и рассмотрения жалоб на нарушение порядка предоставления муниципальных услуг, оказываемых органами местного самоуправления муниципального образования город Сорск (далее - муниципальные услуги), выразившееся в неправомерных решениях и действиях (бездействии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 (далее - жалоб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ие настоящих Правил распространяется на жалобы, поданные с соблюдением требований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Жалоба подается в орган местного самоуправления муниципального образования город Сорск, предоставляющий муниципальные услуги (далее - орган, предоставляющий муниципальную услугу), в письменной форме, в том числе при личном приеме заявителя, ил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45"/>
      <w:bookmarkEnd w:id="0"/>
      <w:r>
        <w:rPr>
          <w:rFonts w:cs="Times New Roman" w:ascii="Times New Roman" w:hAnsi="Times New Roman"/>
          <w:sz w:val="26"/>
          <w:szCs w:val="26"/>
        </w:rPr>
        <w:t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ем жалоб в письменной форме осуществляется органами, предоставляющими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фициального сайта органа, предоставляющего муниципальную услугу, в информационно-телекоммуникационной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едеральной государственной информационной системы "Единый портал государственных и муниципальных услуг (функций)" (далее - Еди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При подаче жалобы в электронном виде документы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57"/>
      <w:bookmarkEnd w:id="1"/>
      <w:r>
        <w:rPr>
          <w:rFonts w:cs="Times New Roman" w:ascii="Times New Roman" w:hAnsi="Times New Roman"/>
          <w:sz w:val="26"/>
          <w:szCs w:val="26"/>
        </w:rPr>
        <w:t>8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В случае если обжалуются решения руководителя органа, предоставляющего муниципальную услугу, жалоба подается в Администрацию города Сорска и рассматривается в порядке, предусмотренном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вышестоящего органа жалоба подается непосредственно руководителю органа, предоставляющего муниципальную услугу, и рассматривается им в соответствии с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59"/>
      <w:bookmarkEnd w:id="2"/>
      <w:r>
        <w:rPr>
          <w:rFonts w:cs="Times New Roman" w:ascii="Times New Roman" w:hAnsi="Times New Roman"/>
          <w:sz w:val="26"/>
          <w:szCs w:val="26"/>
        </w:rPr>
        <w:t xml:space="preserve">9. В случае если жалоба подана заявителем в орган, в компетенцию которого не входит принятие решения по жалобе в соответствии с требованиями </w:t>
      </w:r>
      <w:hyperlink w:anchor="Par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Жалоба может быть подана заявителем через многофункциональный центр предоставления государственных и муниципальных услуг (далее многофункциональный центр)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требование у заявителя документов или информации либо осуществления действий, предоставление или осуществле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рушение срока или порядка выдачи документов по результатам предоставления  муниципаль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) приостановление предоставления муниципальной услуги, если основания приостановления не предусмотрены нормативными правовыми актами Российской Федерации, нормативными правовыми актами Республики Хакасия, муниципальными правовыми актами;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В органах, предоставляющих муниципальные услуги, определяются уполномоченные на рассмотрение жалоб должностные лица, которые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ем и рассмотрение жалоб в соответствии с требованиями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аправление жалоб в уполномоченный на их рассмотрение орган в соответствии с </w:t>
      </w:r>
      <w:hyperlink w:anchor="Par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5.6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Органы, предоставляющие муниципальные услуги,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нащение мест приема жалоб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нформ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, на Еди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формирование и представление ежеквартально в вышестоящий орган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По результатам рассмотрения жалобы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7 статьи 11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б организации предоставления государственных и муниципальных услуг"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Ответ по результатам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1. 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2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амилия, имя, отчество (последнее - 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личие решения по жалобе, принятого ранее в соответствии с требованиями настоящих Правил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тсутствие в обжалуемых решениях и действиях (бездействии), принятых (осуществляемых) в ходе предоставления и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Действия настоящих Правил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А.В. Журавл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TextBody"/>
        <w:tabs>
          <w:tab w:val="clear" w:pos="708"/>
          <w:tab w:val="left" w:pos="7320" w:leader="none"/>
        </w:tabs>
        <w:rPr/>
      </w:pPr>
      <w:r>
        <w:rPr>
          <w:sz w:val="26"/>
          <w:szCs w:val="26"/>
        </w:rPr>
        <w:t>главы города                                                                                                 В.Ю. Соколов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                                                       М.Н. Бондаренко</w:t>
      </w:r>
    </w:p>
    <w:p>
      <w:pPr>
        <w:pStyle w:val="TextBody"/>
        <w:tabs>
          <w:tab w:val="clear" w:pos="708"/>
          <w:tab w:val="left" w:pos="7320" w:leader="none"/>
        </w:tabs>
        <w:rPr>
          <w:sz w:val="26"/>
          <w:szCs w:val="26"/>
        </w:rPr>
      </w:pPr>
      <w:r>
        <w:rPr>
          <w:sz w:val="26"/>
          <w:szCs w:val="26"/>
        </w:rPr>
        <w:t>вопросам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М.А. Нестерова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Управляющий делами администрации                                                   А.В. Журавле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И.о. руководителя отдела правового</w:t>
      </w:r>
    </w:p>
    <w:p>
      <w:pPr>
        <w:pStyle w:val="TextBody"/>
        <w:rPr/>
      </w:pPr>
      <w:r>
        <w:rPr>
          <w:sz w:val="26"/>
          <w:szCs w:val="26"/>
        </w:rPr>
        <w:t xml:space="preserve">регулирования  администрации                                                             В.Р. Коробченко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уководитель управления </w:t>
      </w:r>
    </w:p>
    <w:p>
      <w:pPr>
        <w:pStyle w:val="TextBody"/>
        <w:rPr/>
      </w:pPr>
      <w:r>
        <w:rPr>
          <w:sz w:val="26"/>
          <w:szCs w:val="26"/>
        </w:rPr>
        <w:t xml:space="preserve">Муниципальным имуществом                                                                     О.В. Ищенко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АЗОСЛАТЬ: 1 экз. – в дело; копии: первому заместителю главы города;  заместителю главы города  по социальным вопросам – 1 экз.; заместителю главы по финансовым и экономическим вопросам – 1 экз.; управляющему делами – 1 экз.; юр. отдел–1 экз.; специалисту техгруппы – 1 экз.; руководителю отдела по УМИ-1экз; руководителю УКМСиТ – 1 экз.; ОКС– 1 экз.; руководителю отдела образования –1 экз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Шадрова Е.С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0ED1648BD25622C4E972B8026784A5A0B58FB92BF8DA36DF78AF8A68D59CD9EDEEB7E3ED26YBH" TargetMode="External"/><Relationship Id="rId4" Type="http://schemas.openxmlformats.org/officeDocument/2006/relationships/hyperlink" Target="consultantplus://offline/ref=1C0ED1648BD25622C4E972B8026784A5A0B589B22CF6DA36DF78AF8A682DY5H" TargetMode="External"/><Relationship Id="rId5" Type="http://schemas.openxmlformats.org/officeDocument/2006/relationships/hyperlink" Target="consultantplus://offline/ref=1C0ED1648BD25622C4E972B8026784A5A0B58FB92BF8DA36DF78AF8A682DY5H" TargetMode="External"/><Relationship Id="rId6" Type="http://schemas.openxmlformats.org/officeDocument/2006/relationships/hyperlink" Target="consultantplus://offline/ref=1C0ED1648BD25622C4E972B8026784A5A0B28DB22DFDDA36DF78AF8A68D59CD9EDEEB7E1EF682AY0H" TargetMode="External"/><Relationship Id="rId7" Type="http://schemas.openxmlformats.org/officeDocument/2006/relationships/hyperlink" Target="consultantplus://offline/ref=1C0ED1648BD25622C4E972B8026784A5A0B58FB92BF8DA36DF78AF8A68D59CD9EDEEB7E3ED26Y2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Анна</cp:lastModifiedBy>
  <cp:lastPrinted>2019-08-08T08:29:00Z</cp:lastPrinted>
  <dcterms:modified xsi:type="dcterms:W3CDTF">2019-08-12T06:23:00Z</dcterms:modified>
  <cp:revision>47</cp:revision>
  <dc:subject/>
  <dc:title/>
</cp:coreProperties>
</file>