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</w:t>
      </w:r>
      <w:r>
        <w:rPr>
          <w:sz w:val="26"/>
          <w:szCs w:val="26"/>
        </w:rPr>
        <w:t xml:space="preserve">«  21 »     01      2019                                                                                        №  29-п. 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ind w:firstLine="375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муниципальную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грамму «Развитие культуры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г. Сорск</w:t>
      </w:r>
    </w:p>
    <w:p>
      <w:pPr>
        <w:pStyle w:val="Style18"/>
        <w:ind w:firstLine="375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2017-2019 годы»,  утвержденную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ением администрации города</w:t>
      </w:r>
    </w:p>
    <w:p>
      <w:pPr>
        <w:pStyle w:val="Style18"/>
        <w:ind w:firstLine="375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рска от 28.09.2016 № 612-п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т. 27 Устава муниципального образования города Сорск, администрация города Сорска                                                                                                                    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autoSpaceDE w:val="false"/>
        <w:ind w:firstLine="284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1. Внести в муниципальную программу «Развитие культуры муниципального образования г.Сорск на 2017-2019 годы», утвержденную постановлением администрации города Сорска от 28.09.2016 № 612-п  следующие изменения и изложить в новой редакции:</w:t>
      </w:r>
    </w:p>
    <w:p>
      <w:pPr>
        <w:pStyle w:val="Normal"/>
        <w:autoSpaceDE w:val="false"/>
        <w:jc w:val="both"/>
        <w:rPr/>
      </w:pPr>
      <w:r>
        <w:rPr/>
        <w:tab/>
        <w:t>а) в паспорте Программы в позиции «Объемы бюджетных ассигнований»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6118"/>
      </w:tblGrid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ёмы бюджетных ассигнований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sz w:val="26"/>
                <w:szCs w:val="26"/>
              </w:rPr>
              <w:t xml:space="preserve">Предполагаемый объём финансирования составляет, в том числе </w:t>
            </w:r>
            <w:r>
              <w:rPr>
                <w:b/>
                <w:sz w:val="26"/>
                <w:szCs w:val="26"/>
              </w:rPr>
              <w:t xml:space="preserve">55436,0 </w:t>
            </w:r>
            <w:r>
              <w:rPr>
                <w:sz w:val="26"/>
                <w:szCs w:val="26"/>
              </w:rPr>
              <w:t>тыс. руб., в том числе (</w:t>
            </w:r>
            <w:r>
              <w:rPr>
                <w:b/>
                <w:sz w:val="26"/>
                <w:szCs w:val="26"/>
              </w:rPr>
              <w:t>20,6</w:t>
            </w:r>
            <w:r>
              <w:rPr>
                <w:sz w:val="26"/>
                <w:szCs w:val="26"/>
              </w:rPr>
              <w:t xml:space="preserve"> тыс. руб. </w:t>
            </w:r>
            <w:r>
              <w:rPr>
                <w:b/>
                <w:sz w:val="26"/>
                <w:szCs w:val="26"/>
              </w:rPr>
              <w:t>ФБ</w:t>
            </w:r>
            <w:r>
              <w:rPr>
                <w:sz w:val="26"/>
                <w:szCs w:val="26"/>
              </w:rPr>
              <w:t xml:space="preserve">; </w:t>
            </w:r>
            <w:r>
              <w:rPr>
                <w:b/>
                <w:sz w:val="26"/>
                <w:szCs w:val="26"/>
              </w:rPr>
              <w:t xml:space="preserve">1962,6 </w:t>
            </w:r>
            <w:r>
              <w:rPr>
                <w:sz w:val="26"/>
                <w:szCs w:val="26"/>
              </w:rPr>
              <w:t xml:space="preserve">тыс. руб. </w:t>
            </w:r>
            <w:r>
              <w:rPr>
                <w:b/>
                <w:sz w:val="26"/>
                <w:szCs w:val="26"/>
              </w:rPr>
              <w:t>РБ</w:t>
            </w:r>
            <w:r>
              <w:rPr>
                <w:sz w:val="26"/>
                <w:szCs w:val="26"/>
              </w:rPr>
              <w:t xml:space="preserve">;  </w:t>
            </w:r>
            <w:r>
              <w:rPr>
                <w:b/>
                <w:sz w:val="26"/>
                <w:szCs w:val="26"/>
              </w:rPr>
              <w:t xml:space="preserve">53452,8  </w:t>
            </w:r>
            <w:r>
              <w:rPr>
                <w:sz w:val="26"/>
                <w:szCs w:val="26"/>
              </w:rPr>
              <w:t xml:space="preserve">тыс. руб. </w:t>
            </w:r>
            <w:r>
              <w:rPr>
                <w:b/>
                <w:sz w:val="26"/>
                <w:szCs w:val="26"/>
              </w:rPr>
              <w:t>МБ</w:t>
            </w:r>
            <w:r>
              <w:rPr>
                <w:sz w:val="26"/>
                <w:szCs w:val="26"/>
              </w:rPr>
              <w:t>):</w:t>
            </w:r>
          </w:p>
          <w:p>
            <w:pPr>
              <w:pStyle w:val="Normal"/>
              <w:ind w:firstLine="567"/>
              <w:rPr/>
            </w:pPr>
            <w:r>
              <w:rPr>
                <w:sz w:val="26"/>
                <w:szCs w:val="26"/>
              </w:rPr>
              <w:t xml:space="preserve">2017г.- </w:t>
            </w:r>
            <w:r>
              <w:rPr>
                <w:b/>
                <w:sz w:val="26"/>
                <w:szCs w:val="26"/>
              </w:rPr>
              <w:t>16 – ФБ; 26,1 - РБ; 19360,1 - МБ;</w:t>
            </w:r>
          </w:p>
          <w:p>
            <w:pPr>
              <w:pStyle w:val="Style17"/>
              <w:ind w:firstLine="56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г.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- 4,6-ФБ; 1936,5 – РБ; 17576,7 – МБ; </w:t>
            </w:r>
          </w:p>
          <w:p>
            <w:pPr>
              <w:pStyle w:val="Normal"/>
              <w:ind w:firstLine="567"/>
              <w:rPr/>
            </w:pPr>
            <w:r>
              <w:rPr>
                <w:sz w:val="26"/>
                <w:szCs w:val="26"/>
              </w:rPr>
              <w:t>2019г.</w:t>
            </w:r>
            <w:r>
              <w:rPr>
                <w:b/>
                <w:sz w:val="26"/>
                <w:szCs w:val="26"/>
              </w:rPr>
              <w:t>- 16516 – МБ</w:t>
            </w:r>
            <w:r>
              <w:rPr>
                <w:b/>
                <w:sz w:val="26"/>
                <w:szCs w:val="26"/>
                <w:vertAlign w:val="superscript"/>
              </w:rPr>
              <w:t>*</w:t>
            </w:r>
            <w:r>
              <w:rPr>
                <w:b/>
                <w:sz w:val="26"/>
                <w:szCs w:val="26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 в т.ч. кредиторская задолженность за 2018 год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б) в </w:t>
      </w:r>
      <w:r>
        <w:rPr>
          <w:color w:val="000000"/>
          <w:sz w:val="26"/>
          <w:szCs w:val="26"/>
        </w:rPr>
        <w:t xml:space="preserve">разделе </w:t>
      </w:r>
      <w:r>
        <w:rPr>
          <w:color w:val="000000"/>
          <w:sz w:val="26"/>
          <w:szCs w:val="26"/>
          <w:lang w:val="en-US"/>
        </w:rPr>
        <w:t>IV</w:t>
      </w:r>
      <w:r>
        <w:rPr>
          <w:color w:val="000000"/>
          <w:sz w:val="26"/>
          <w:szCs w:val="26"/>
        </w:rPr>
        <w:t xml:space="preserve"> «Перечень программных мероприятий», пункт  </w:t>
      </w:r>
      <w:r>
        <w:rPr>
          <w:bCs/>
          <w:color w:val="000000"/>
          <w:sz w:val="26"/>
          <w:szCs w:val="26"/>
        </w:rPr>
        <w:t>1. «Развитие культурно – досуговой деятельности»</w:t>
      </w:r>
      <w:r>
        <w:rPr>
          <w:color w:val="000000"/>
          <w:sz w:val="26"/>
          <w:szCs w:val="26"/>
        </w:rPr>
        <w:t xml:space="preserve"> изложить в новой редакции</w:t>
      </w:r>
    </w:p>
    <w:p>
      <w:pPr>
        <w:pStyle w:val="Normal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280"/>
        <w:gridCol w:w="1286"/>
        <w:gridCol w:w="1282"/>
        <w:gridCol w:w="1286"/>
        <w:gridCol w:w="1282"/>
        <w:gridCol w:w="11"/>
        <w:gridCol w:w="1134"/>
      </w:tblGrid>
      <w:tr>
        <w:trPr/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я</w:t>
            </w:r>
          </w:p>
        </w:tc>
        <w:tc>
          <w:tcPr>
            <w:tcW w:w="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по годам, тыс. рублей</w:t>
            </w:r>
          </w:p>
        </w:tc>
        <w:tc>
          <w:tcPr>
            <w:tcW w:w="1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</w:t>
            </w:r>
          </w:p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ь,</w:t>
            </w:r>
          </w:p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исполнитель</w:t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7 го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8 го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. Развитие культурно - досуговой деятельности: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бсидия на финансовое обеспечение выполнения муниципального задания МБУК ДК «Металлург» на предоставление культурного досуга и развитие творческих способностей населения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787 - РБ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7157-М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14,4-МБ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7,0 - РБ 9548,6-МБ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94-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УК ДК «Металлург»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питальный ремонт ДК «Металлург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УК ДК «Металлург»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культурно - досуговых мероприятий на территории МО г. Сорск, создание и распространение информационных материалов направленных на формирование культурно-нравственного воспитания населен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0,3-МБ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3-МБ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0,00-МБ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КМСиТ администрации г. Сорска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ка (изготовление, монтаж, демонтаж конструкций, сооружений) и участие в традиционных республиканских национальных праздника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КМСиТ администрации г. Сорска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мероприятия посвященный дню села ст. п. Ербинска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 по задаче 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87 - РБ 27867,3-МБ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314,7-МБ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87,0 - РБ 9758,6-МБ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794,0-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9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. Развитие и организация библиотечного обслуживания населения</w:t>
            </w:r>
          </w:p>
          <w:p>
            <w:pPr>
              <w:pStyle w:val="Normal"/>
              <w:ind w:right="15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я на финансовое обеспечение выполнения муниципального задания МБУК «ЕСБ» на предоставление библиотечных ресурсов и создание условий для получения информа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95,4 – РБ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8065,6-М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60,5-МБ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95,4 – РБ; 2583,1-М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22,0-МБ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ЕСБ»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здание центра общественного доступа к инфраструктуре электронного правительства на базе детской библиотек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ЕСБ»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лектование единого библиотечного фонда МБУК «Единая сеть библиотек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6-ФБ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-ФБ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6-ФБ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ЕСБ»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 по задаче 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6,6-ФБ;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95,4 – РБ;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8065,6-МБ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2-ФБ; 2960,5-МБ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5,4 – РБ; 2583,1-МБ; 4,6-ФБ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522-МБ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9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. Повышение качества предоставления услуг, сохранности и доступа к культурным ценностям музея</w:t>
            </w:r>
          </w:p>
          <w:p>
            <w:pPr>
              <w:pStyle w:val="Normal"/>
              <w:ind w:right="15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я на финансовое обеспечение выполнения муниципального задания МБУК «СКМ им.В.В. Андрияшева» на предоставление и создание условий для приобщения граждан к историко-культурным ценностям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50,0-РБ; 2403-М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3,0-МБ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 РБ; 795,0-МБ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5-МБ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УК «СКМ им. В.В.Андрияшева»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апитальный ремонт сорского краеведческого музе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УК «СКМ им. В.В.Андрияшева»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</w:t>
            </w:r>
          </w:p>
          <w:p>
            <w:pPr>
              <w:pStyle w:val="Heading7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музейной мебели и оборудования;</w:t>
            </w:r>
          </w:p>
          <w:p>
            <w:pPr>
              <w:pStyle w:val="Heading7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none"/>
              </w:rPr>
              <w:t>-создание мультимедийных проектов о музейной деятельности и  экспозициях;                                 -приобретение и установка программного продукта для обеспечения перевода информации по учету и хранению музейных фондов на электронные носители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УК «СКМ им. В.В.Андрияшева»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 по задаче 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50,0- РБ; 2403-МБ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13-МБ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0,0- РБ; 795,0-МБ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95-МБ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612" w:hRule="atLeast"/>
        </w:trPr>
        <w:tc>
          <w:tcPr>
            <w:tcW w:w="9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rPr/>
            </w:pPr>
            <w:r>
              <w:rPr>
                <w:bCs/>
                <w:color w:val="000000"/>
                <w:sz w:val="26"/>
                <w:szCs w:val="26"/>
              </w:rPr>
              <w:t>4. Сохранение и развитие системы дополнительного образования в сфере культуры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бсидия на финансовое обеспечение выполнения муниципального задания МБУ ДО ДМШ г. Сорска на предоставление дополнительного образования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4,1 – РБ; 15075-МБ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30–МБ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4,1 – РБ; 4440,0-МБ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05-МБ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У ДО ДМШ г. Сорска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новление музыкальных инструментов    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0-ФБ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1-РБ; 41,9 – М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0-ФБ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1-РБ; 41,9 – МБ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У ДО ДМШ г. Сорска</w:t>
            </w:r>
          </w:p>
        </w:tc>
      </w:tr>
      <w:tr>
        <w:trPr>
          <w:trHeight w:val="129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питальный ремонт ДМШ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. Сорск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 - МБ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ДО ДМШ г. Сорска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о задаче 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,0-ФБ;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930,2-РБ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5116,9 – МБ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,0-ФБ;</w:t>
            </w:r>
          </w:p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6,1-РБ;</w:t>
            </w:r>
          </w:p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271,9– МБ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440,0-МБ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04,1 - РБ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405 - МБ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ИТОГО ПО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ГРАММ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,6-ФБ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62,6-РБ;</w:t>
            </w:r>
          </w:p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3452,8 – МБ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6,0-ФБ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,1-РБ; 19360,1 – МБ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,6-ФБ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936,5-РБ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7576,7 – МБ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6516 - МБ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color w:val="000000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</w:t>
      </w:r>
      <w:r>
        <w:rPr>
          <w:rFonts w:eastAsia="Times New Roman"/>
          <w:color w:val="000000"/>
          <w:sz w:val="26"/>
          <w:szCs w:val="26"/>
        </w:rPr>
        <w:t xml:space="preserve">  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в) в разделе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«Обоснование ресурсного обеспечения программы» второй абзац изменить и изложить в новой редакции:</w:t>
      </w:r>
    </w:p>
    <w:p>
      <w:pPr>
        <w:pStyle w:val="Normal"/>
        <w:ind w:firstLine="567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sz w:val="26"/>
          <w:szCs w:val="26"/>
        </w:rPr>
        <w:t>«Источниками финансирования программы является муниципальный бюджет,  республиканский бюджет Республики Хакасия и федеральный бюджет Российской Федерации и на 2017-2019 годы составляет  55436,0 тыс. руб., в том числе (20,6 тыс. руб. ФБ; 1962,6 тыс. руб. РБ;  53452,8  тыс. руб. МБ):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2017г.- 16 – ФБ; 26,1 - РБ;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19360,1- МБ;</w:t>
      </w:r>
    </w:p>
    <w:p>
      <w:pPr>
        <w:pStyle w:val="Style17"/>
        <w:ind w:firstLine="567"/>
        <w:jc w:val="left"/>
        <w:rPr/>
      </w:pPr>
      <w:r>
        <w:rPr>
          <w:rFonts w:cs="Times New Roman" w:ascii="Times New Roman" w:hAnsi="Times New Roman"/>
          <w:sz w:val="26"/>
          <w:szCs w:val="26"/>
        </w:rPr>
        <w:t xml:space="preserve">2018г.- 4,6-ФБ; 1936,5 – РБ; 17576,7– МБ; 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2019г.- 16516 – МБ.</w:t>
      </w:r>
    </w:p>
    <w:p>
      <w:pPr>
        <w:pStyle w:val="Heading7"/>
        <w:rPr/>
      </w:pPr>
      <w:r>
        <w:rPr>
          <w:rFonts w:eastAsia="Times New Roman"/>
          <w:sz w:val="26"/>
          <w:szCs w:val="26"/>
          <w:u w:val="none"/>
        </w:rPr>
        <w:t xml:space="preserve">    </w:t>
      </w:r>
      <w:r>
        <w:rPr>
          <w:sz w:val="26"/>
          <w:szCs w:val="26"/>
          <w:u w:val="none"/>
        </w:rPr>
        <w:tab/>
        <w:t xml:space="preserve">г)  </w:t>
      </w:r>
      <w:r>
        <w:rPr>
          <w:color w:val="000000"/>
          <w:sz w:val="26"/>
          <w:szCs w:val="26"/>
          <w:u w:val="none"/>
        </w:rPr>
        <w:t xml:space="preserve">раздел </w:t>
      </w:r>
      <w:r>
        <w:rPr>
          <w:color w:val="000000"/>
          <w:sz w:val="26"/>
          <w:szCs w:val="26"/>
          <w:u w:val="none"/>
          <w:lang w:val="en-US"/>
        </w:rPr>
        <w:t>V</w:t>
      </w:r>
      <w:r>
        <w:rPr>
          <w:color w:val="000000"/>
          <w:sz w:val="26"/>
          <w:szCs w:val="26"/>
          <w:u w:val="none"/>
        </w:rPr>
        <w:t xml:space="preserve"> «Обоснование ресурсного обеспечения программы»</w:t>
      </w:r>
      <w:r>
        <w:rPr/>
        <w:t xml:space="preserve"> таблицу изменить и изложить в новой редакции:</w:t>
      </w:r>
    </w:p>
    <w:tbl>
      <w:tblPr>
        <w:tblW w:w="9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910"/>
        <w:gridCol w:w="4550"/>
      </w:tblGrid>
      <w:tr>
        <w:trPr>
          <w:trHeight w:val="127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0" w:hanging="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чрежден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Год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</w:tr>
      <w:tr>
        <w:trPr/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szCs w:val="26"/>
              </w:rPr>
              <w:t>МБУ ДО «Детская музыкальная школа г.Сорск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7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4 – ФБ; 26,1 - РБ; 5271,9 - МБ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8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904,1 - РБ; 4440,0  - МБ</w:t>
            </w:r>
          </w:p>
        </w:tc>
      </w:tr>
      <w:tr>
        <w:trPr>
          <w:trHeight w:val="70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9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5405,0 – МБ</w:t>
            </w:r>
          </w:p>
        </w:tc>
      </w:tr>
      <w:tr>
        <w:trPr/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szCs w:val="26"/>
              </w:rPr>
              <w:t>МБУК Дом культуры «Металлург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7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0314,7 - МБ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8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787 – РБ;9758,6– МБ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9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7794 – МБ</w:t>
            </w:r>
          </w:p>
        </w:tc>
      </w:tr>
      <w:tr>
        <w:trPr/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szCs w:val="26"/>
              </w:rPr>
              <w:t>МБУК «Единая сеть библиотек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7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 – ФБ; 2960,5– МБ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8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4,6-ФБ; 195,4 – РБ; 2583,1– МБ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9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522 – МБ</w:t>
            </w:r>
          </w:p>
        </w:tc>
      </w:tr>
      <w:tr>
        <w:trPr/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szCs w:val="26"/>
              </w:rPr>
              <w:t>МБУК «Сорский краеведческий музей им.В.В.Андрияшева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7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813 – МБ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8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50,0 – РБ; 795,0 – МБ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9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795 – МБ</w:t>
            </w:r>
          </w:p>
        </w:tc>
      </w:tr>
      <w:tr>
        <w:trPr/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,6-ФБ; 1962,6-РБ; 53452,8– МБ</w:t>
            </w:r>
          </w:p>
        </w:tc>
      </w:tr>
      <w:tr>
        <w:trPr/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в т.ч.по года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7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-ФБ; 26,1-РБ; 19360,1 – МБ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8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6-ФБ;1936,5 -РБ; 17576,7– МБ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9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6516 - МБ</w:t>
            </w:r>
          </w:p>
        </w:tc>
      </w:tr>
    </w:tbl>
    <w:p>
      <w:pPr>
        <w:pStyle w:val="NoSpacing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3. Контроль за исполнением данного постановления возложить на заместителя главы города Сорска по социальным вопросам. 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В.Ф. Найден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basedOn w:val="Style13"/>
    <w:qFormat/>
    <w:rPr>
      <w:rFonts w:eastAsia="Times New Roman" w:cs="Times New Roman"/>
      <w:sz w:val="24"/>
      <w:szCs w:val="24"/>
      <w:u w:val="single"/>
      <w:lang w:val="en-US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2:35:00Z</dcterms:created>
  <dc:creator>Культура</dc:creator>
  <dc:description/>
  <cp:keywords/>
  <dc:language>en-US</dc:language>
  <cp:lastModifiedBy>Анна</cp:lastModifiedBy>
  <cp:lastPrinted>2018-01-16T10:12:00Z</cp:lastPrinted>
  <dcterms:modified xsi:type="dcterms:W3CDTF">2019-01-25T06:22:00Z</dcterms:modified>
  <cp:revision>4</cp:revision>
  <dc:subject/>
  <dc:title/>
</cp:coreProperties>
</file>