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 10 »           01       2019 г.                                                                               № 2- 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О первоначальной постановк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на воинский учет граждан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2002 года рождения на территории</w:t>
      </w:r>
    </w:p>
    <w:p>
      <w:pPr>
        <w:pStyle w:val="Normal"/>
        <w:ind w:left="567" w:hanging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города Сорска</w:t>
      </w:r>
    </w:p>
    <w:p>
      <w:pPr>
        <w:pStyle w:val="Heading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/>
      </w:pPr>
      <w:r>
        <w:rPr>
          <w:b/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В соответствии со статьей 9 Федерального закона от 28.03.1998г. № 53-ФЗ «О воинской обязанности и военной службе», Указом Президента Российской Федерации от 07.12. 2012 г. № 1609 «Об утверждении Положения о военных комиссариатах» и Постановлением Главы Республики Хакасия - Председателя Правительства Республики Хакасия от 25.12. 2018 г. 84-ПП, </w:t>
      </w:r>
      <w:r>
        <w:rPr>
          <w:sz w:val="26"/>
          <w:szCs w:val="26"/>
        </w:rPr>
        <w:t xml:space="preserve">ст. 27 Устава муниципального образования г. Сорск  </w:t>
      </w:r>
      <w:r>
        <w:rPr>
          <w:sz w:val="26"/>
          <w:szCs w:val="28"/>
        </w:rPr>
        <w:t>администрация города Сорска</w:t>
      </w:r>
    </w:p>
    <w:p>
      <w:pPr>
        <w:pStyle w:val="Heading"/>
        <w:numPr>
          <w:ilvl w:val="0"/>
          <w:numId w:val="0"/>
        </w:numPr>
        <w:ind w:firstLine="720"/>
        <w:jc w:val="both"/>
        <w:outlineLvl w:val="0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ab/>
        <w:t>1. Провести на территории города Сорска с 1 января по 31 марта 2019 года  первоначальную постановку на  воинский учет граждан 2002 года рождения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ab/>
        <w:t xml:space="preserve">2. Начальнику военно-учетного стола администрации г. Сорска Сухачевой Светлане Владимировне организовать оповещение граждан 2002 года рождения по явке на первоначальную постановку на воинский учет персональными повестк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ab/>
        <w:t xml:space="preserve">3. Помещение </w:t>
      </w:r>
      <w:r>
        <w:rPr>
          <w:sz w:val="26"/>
          <w:szCs w:val="26"/>
        </w:rPr>
        <w:t>муниципального бюджетного общеобразовательного учреждения Сорской основной общеобразовательной школы № 2 имени Толстихиной Ю.Н. оборудовать для проведения медицинской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И. о директора муниципального бюджетного общеобразовательного учреждения Сорской основной общеобразовательной школы № 2 имени Толстихиной Ю.Н.  Сафьяновой Наталье Геннадьевне  выделить </w:t>
      </w:r>
      <w:r>
        <w:rPr>
          <w:sz w:val="26"/>
          <w:szCs w:val="28"/>
        </w:rPr>
        <w:t>по согласованию помещение, отвечающее установленным требованиям, для проведения 28 января 2019 года  комиссии по первоначальной постановке на воинский учет граждан  2002 года ро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ab/>
        <w:t xml:space="preserve"> 5. Главному врачу государственного бюджетного учреждения здравоохранения Республики Хакасия «Сорская городская больница» Яркину Василию Геннадьевич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8"/>
        </w:rPr>
        <w:tab/>
        <w:t>- оснастить медицинскими инструментами и инвентарем место проведения     медицинской  комиссии;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-  для медицинского освидетельствования граждан  по первоначальной постановке на   воинский учет  выделить  медицинских специалистов в составе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невролог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 хирург   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терапевт 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стоматолог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врач-офтальмолог                      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средних медицинских работников  - 3 человека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- назначить специалистов для проведения  флюорографии грудной клетки, обеспечить прием и выдачу результатов  анализов, а также провести санацию полости  рта;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- для  стационарного обследования граждан выделить 5 койкомест в стационаре         государственного бюджетного учреждения здравоохранения «Сорская городская больница»; 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- передать  из лечебных учреждений города отработанные индивидуальные карты Ф-025 </w:t>
      </w: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 xml:space="preserve">-У на приписываемых граждан до 28 января 2019г.;  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  <w:tab/>
        <w:t>- выявленных в процессе первоначальной постановки на воинский учет больных граждан, прикрепить к лечебным учреждениям на лечение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6. Рекомендовать  руководителям предприятий и учебных заведений города: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свободить граждан, подлежащих первоначальной постановке на воинский учет,    от работы и учебы на время необходимое для прохождения комиссии;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беспечить своевременную явку граждан в военный комиссариат с необходимыми     документами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7. Рекомендовать начальнику Отд. МВД России по г. Сорску  Пугаеву Дмитрию Анатольевичу: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>- обеспечить  поддержание порядка во время работы комиссии по первоначальной       постановке граждан на воинский учет;</w:t>
      </w:r>
    </w:p>
    <w:p>
      <w:pPr>
        <w:pStyle w:val="Heading"/>
        <w:jc w:val="both"/>
        <w:rPr/>
      </w:pPr>
      <w:r>
        <w:rPr>
          <w:sz w:val="26"/>
          <w:szCs w:val="28"/>
        </w:rPr>
        <w:tab/>
        <w:t xml:space="preserve"> - по письменной заявке военного комиссариата обеспечить розыск и доставку в военный комиссариат лиц, уклоняющихся от первоначальной постановки на воинский учет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8. Работу комиссии по первоначальной постановке граждан на воинский учет   провести 28 января 2019 года с 8 до 17 часов, в последующем по предварительному согласованию с военным комиссариатом Усть-Абаканского и Алтайского  районов, города Сорск Республики Хакасия до 31 марта 2019 года.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ab/>
        <w:t xml:space="preserve"> 9 . Настоящее постановление опубликовать в газете «Сорский молибден»и разместить на официальном сайте администрации города Сорска.</w:t>
      </w:r>
    </w:p>
    <w:p>
      <w:pPr>
        <w:pStyle w:val="Heading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10. Контроль за исполнением постановления возложить на заместителя главы  по социальным вопросам  города  Сорска   Нестерову Маргариту Анатольевну.</w:t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Глава города Сорска                                                                           В.Ф. Найденов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05:00Z</dcterms:created>
  <dc:creator>ВУС</dc:creator>
  <dc:description/>
  <cp:keywords/>
  <dc:language>en-US</dc:language>
  <cp:lastModifiedBy>Анна</cp:lastModifiedBy>
  <cp:lastPrinted>2018-01-09T09:23:00Z</cp:lastPrinted>
  <dcterms:modified xsi:type="dcterms:W3CDTF">2019-01-18T06:45:00Z</dcterms:modified>
  <cp:revision>5</cp:revision>
  <dc:subject/>
  <dc:title/>
</cp:coreProperties>
</file>