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5 августа 2019 г.                  </w:t>
        <w:tab/>
        <w:t xml:space="preserve"> </w:t>
        <w:tab/>
        <w:tab/>
        <w:tab/>
        <w:t xml:space="preserve">            </w:t>
        <w:tab/>
        <w:t xml:space="preserve">  №  301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 проведении открытого конкур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право заключения концессионного соглаш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отношении объектов коммунального хозяйст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том числе теплоснабжения, холодн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одоснабжения, водоотведения, расположе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территории 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color w:val="000000"/>
          <w:sz w:val="26"/>
          <w:szCs w:val="26"/>
        </w:rPr>
        <w:t>В соответствии со статьями 22, 45 Федерального закона от 21 июля 2005г № 115-ФЗ «О концессионных соглашениях» (в редакции Федерального закона от 03 июля 2016 г. № 275-ФЗ «О внесении изменений в Федеральный закон «О концессионных соглашениях»)</w:t>
      </w:r>
      <w:r>
        <w:rPr>
          <w:sz w:val="26"/>
          <w:szCs w:val="26"/>
        </w:rPr>
        <w:t>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открытый конкурс (далее – Конкурс) на право заключения концессионного соглашения (далее – Соглашение) в отношении объектов коммунального хозяйства, в том числе теплоснабжения, холодного водоснабжения, водоотведения</w:t>
      </w:r>
      <w:r>
        <w:rPr>
          <w:b/>
          <w:b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расположенных на территории муниципального образования город Сорск, согласно Приложению № 1.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пределить администрацию города Сорска уполномоченным органом на утверждение конкурсной документации, внесение изменений в конкурсную документацию, создание конкурсной комиссии по проведению конкурса (далее - Конкурсная комиссия) и утверждение персонального состава конкурсной комиссии. 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: 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условия Соглашения (Приложение №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ритерии Конкурса и параметры критериев Конкурса (Приложение №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дание и минимально допустимые плановые значения показателей деятельности концессионера (Приложение № 4).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ам конкурса в составе конкурсного предложения указывать мероприятия по созданию и реконструкции объекта концессионного соглашения, обеспечивающие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мер долговых обязательств, государственных и (или) муниципальных предприятий и учреждений, подлежащие учету при определении размера концессионной платы, не устанавливается.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ава и обязанности, осуществляемые субъектом Российской Федерации – Республикой Хакасии, участвующим в концессионном соглашении в качестве самостоятельной стороны, устанавливаются в соответствии со статьей 40 Федерального закона от 21.07.2005г № 115-ФЗ «О концессионных соглашениях» (в редакции Федерального закона от 03 июля 2016 г. № 275-ФЗ «О внесении изменений в Федеральный закон «О концессионных соглашениях») и нормативными правовыми актами субъекта Российской Федерации – Республики Хакасия.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срок опубликования в газете «Сорский городской вестник», размещения в информационно-телекоммуникационной сети «Интернет» на официальном сайте администрации города Сорска </w:t>
      </w:r>
      <w:hyperlink r:id="rId3">
        <w:r>
          <w:rPr>
            <w:rStyle w:val="InternetLink"/>
            <w:sz w:val="26"/>
            <w:szCs w:val="26"/>
          </w:rPr>
          <w:t>http://sorsk-adm.ru/</w:t>
        </w:r>
      </w:hyperlink>
      <w:r>
        <w:rPr>
          <w:sz w:val="26"/>
          <w:szCs w:val="26"/>
        </w:rPr>
        <w:t xml:space="preserve"> и на официальном сайте для размещения информации о проведении торгов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сообщения о проведении конкурса до 23 августа 2019 года (включительно). </w:t>
      </w:r>
    </w:p>
    <w:p>
      <w:pPr>
        <w:pStyle w:val="TextBody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ab/>
        <w:tab/>
        <w:t xml:space="preserve">В.Ю. Сокол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5 августа 2019 г. № 30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муниципальной собствен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тношении которых планируется заключить концессионное соглашение</w:t>
      </w:r>
    </w:p>
    <w:tbl>
      <w:tblPr>
        <w:tblW w:w="103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2284"/>
        <w:gridCol w:w="900"/>
        <w:gridCol w:w="900"/>
        <w:gridCol w:w="1260"/>
        <w:gridCol w:w="1241"/>
        <w:gridCol w:w="1242"/>
        <w:gridCol w:w="1092"/>
      </w:tblGrid>
      <w:tr>
        <w:trPr>
          <w:trHeight w:val="1635" w:hRule="atLeast"/>
        </w:trPr>
        <w:tc>
          <w:tcPr>
            <w:tcW w:w="103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енный комплекс коммунальной инфраструктуры холодного водоснабж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728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А; здание, лит.В; здание, лит.В1; здание, лит.В2; здание, лит.В3, расположенные по адресу: Республика Хакасия, г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А,  площадь 88,1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234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5,4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248,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, площадь 12,3 м²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595,7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1, площадь 12,8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598,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2, 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3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15 9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3, 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8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7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885,0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6 89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92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8002,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ч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0-120-6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0-120-60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ая ЛЭП 6 К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0,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0,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8,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8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 № 1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1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 № 5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1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К-100-65250а с эл/дв 37х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  2КТП-400 КВА-6/0,4 кВ  (в комплекте с трансформатор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5312,2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82,5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0529,7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ажина  № 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(местонахождение))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спублика Хакасия, г.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051,5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ажина  № 5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(местонахождение))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спублика Хакасия, г.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051,5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К-100-65250а с эл/дв 37х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7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79,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53614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82446,4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71167,6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, протяженностью 8675,0 м, лит.Л, расположенное по адресу: </w:t>
            </w:r>
          </w:p>
          <w:p>
            <w:pPr>
              <w:pStyle w:val="ConsPlusNonformat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спублика Хакасия,  город Сорск, водозабор «Корчин ключ» г. Сорск, 7 км. северо-восточнее развилки автомобильной дороги поселок Сорский подхоз – город Сорск – санаторий «Туманный» - до насосной станции 3-го водоподъема по улице 50 лет Октября, 13А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, протяженностью 8675,0 м, лит. 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668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5668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37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А</w:t>
            </w:r>
          </w:p>
        </w:tc>
      </w:tr>
      <w:tr>
        <w:trPr>
          <w:trHeight w:val="289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лит. В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32,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872,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232,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31872,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240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120 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12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орный коллектор хозяйствен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тьевого вод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Б</w:t>
            </w:r>
          </w:p>
        </w:tc>
      </w:tr>
      <w:tr>
        <w:trPr>
          <w:trHeight w:val="23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лит. 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37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737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а обеззараживания воды гипохлоритом нат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том числе: Кран шаровый Ду 1/2" – 1 шт, кран шаровый ПВХ Ду 32 мм – 1 шт, кран шаровый ПВХ Ду 63 мм – 3 шт, редукционный клапан пониженного давлени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 шт, насос-дозатор гипохлорида натр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eD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9 – 2 шт, емкость для дозирования и хранения АНИОН 1001аВРК2 объемом 1000 л  - 1 шт, защитный поддон АНИОН 1000 ВФК2 – 1 шт, контроллер свободного хл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 шт, ультразвуковой расходомер  ВЗЛЕТ ЭРСВ-520 Л Ду 50 мм., бочковой насос для пода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ssber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0, умывальники – 2 шт., краны в умывальниках – 2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по вентиляции: клапан с электропривод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 – 2 шт., воздушный филь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– 2 шт., водяной нагреватель – 1 шт., вентилятор с электрическим двигателем 2,48 кВт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/31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оздуховод из стали толколистовый оцинкованный прямоугольного сечения 600*350– 20 м2, воздуховод из стали толколистовый оцинкованный прямоугольного сечения 400*200 и 300*150– 70 м2., клапан огнезадерживающий с электромагнитным приводом – 2 шт., узел регулирования тепловой мощности водяного нагревателя, система управления установками 1 ко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500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для передачи измерительного прибора с реакти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том числе: портативный электронный колориметр для определения свободного хлора с инструкцией по эксплуатации и паспорт  с двумя кюветами; реагент № 1, № 2, № 3 – 3 коробки; труб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5 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ан-балка 3.2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3500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танок вертикальный (фрезерный) 6Р13 №46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1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1,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ок токарный 1к62В №28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8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8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ок вертикально-сверлильный № 41586 2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N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оризонтально-фрезерный стан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ран-балка 3.5 т (наруж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5,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5,5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лектрототаль 1Т (внутр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5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600,5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600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АЗ-21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онный номер О997УУ, номер двигателя 2106Б/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дл. до 5 м ГАЗ 322132 (регистрационный номер К 827 ЕО 19, номер двигателя 40522Р-73086674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хограф «Касби ДТ20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7 5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5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031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енного комплекса коммунальной инфраструктуры холодного водоснабжения составляет 16 489 107,69 рублей в количестве 41 единицы.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1035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44"/>
        <w:gridCol w:w="2143"/>
        <w:gridCol w:w="14"/>
        <w:gridCol w:w="886"/>
        <w:gridCol w:w="14"/>
        <w:gridCol w:w="854"/>
        <w:gridCol w:w="42"/>
        <w:gridCol w:w="1271"/>
        <w:gridCol w:w="57"/>
        <w:gridCol w:w="1217"/>
        <w:gridCol w:w="60"/>
        <w:gridCol w:w="1185"/>
        <w:gridCol w:w="14"/>
        <w:gridCol w:w="1115"/>
        <w:gridCol w:w="29"/>
        <w:gridCol w:w="14"/>
      </w:tblGrid>
      <w:tr>
        <w:trPr>
          <w:trHeight w:val="1380" w:hRule="atLeast"/>
        </w:trPr>
        <w:tc>
          <w:tcPr>
            <w:tcW w:w="1035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й комплекс коммунальной инфраструктуры теплоснабж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. №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вод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597" w:hRule="atLeast"/>
        </w:trPr>
        <w:tc>
          <w:tcPr>
            <w:tcW w:w="10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 В2,  здание Лит. ВВ1, расположенные на земельном участке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Хакасия,  г. Сорск, ул. 50 лет Октября,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 В2, площадью 217,7 м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578,0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38,9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039,0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, Лит. ВВ1, общей площадью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359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5730,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388,3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184,64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748208,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74927,2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61223,7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новый №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ильтр натрий-катионовый №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 катионовый № 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№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 натрий – катионовый   №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,4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,4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 натрий – катионовый   № 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4,9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4,9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еаэратор ДСА-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еаэратор ДСА -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ильтр солево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9,7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9,7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кумуляторный б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рубопрово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698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698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сос ЦНСГМ 60/2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5,98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5,9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сос ЦНСГ М 60/2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1,6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1,6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питательный ЦНС 60-264 с электродвигателем 75 кВт 3000 об/м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45,9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4,4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621,5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Д630/90а с э/дв (250кВт/1500 об/мин) 303543/4, 8/1,18=53591,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77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77,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8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8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95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9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(с электродвигателе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5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5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подпиточный К 100-65-200 с электродвигателем  30 кВт 3000 об/м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74,3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74,3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паро – водяной ПП1-108-7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сосуда, работающего под давлением, 2013 го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489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,9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222,0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сетевой воды ПСВ-200-7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сетевой воды ПСВ-200-7-15 (Л68) с дополнительным нижним фланцевым разъемом и анкерными связя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00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4,4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3055,5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лер ПСВ 200-7-15 № 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467,5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847,8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9619,6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 дутьевой Вд 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8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атарейный циклон ТИП БЦ 2-7(5+3) в налич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95,05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95,0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 1 ДКВР –20-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08,35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08,3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расыватель топлива ПМЗ - 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иА котла ДКВр 20-13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772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96,3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8675,6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2 ДКВР –20-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иА котла ДКВр 20-13 № 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39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5,2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844,7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3 ДКВР –20-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Д-1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аровой котел ДКВР 20/13 ст. № 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918,5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24,7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893,8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КЕ-25-14с стационарный № 4, заводской номер03804, год изготовления 1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983,0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983,0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ный экономайзер марки ЭП-1-646 парового котла КЕ-25/14 ст № 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291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291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ДН-17 парового котла КЕ-25/14 ст № 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927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594,0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332,9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акозолоудаление на отопительной котельной (лебедка тяговая прямого и обратного хода, скреперный ков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35 м³, канал ШЗУ, тяговый канат Ду 2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297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87,7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3309,2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вая труб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564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564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сос вакуумный  тип ВВН 1-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4,3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4,3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ВВН 1-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57,1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642,8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ъездные пути ЦОК 400 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364,4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96,9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6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стакада центрально-отопительная котельная (эстакада приема угля вместимость – 5 вагонов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77,6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77,6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пливоподача (Элеватор ЦБ 350 –1 шт.; транспор. лент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54,88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54,8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робилка валковая ДД3-2м, в т.ч. электродвигатель стоимостью 65000,00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12,5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12,5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илка валковая ДДЗ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572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48,0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523,9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ватор цепной ковшовый типа ЦС-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54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667,9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3872,0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алерея    углеподачи    центрально-отопительная коте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 пылево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78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7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ная подстанция  КТП-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лектрическое       оборудование       центральной отопительной системы (щиты станции управления ЩС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85,9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85,9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электроснабжения  на отопительной котельной (котельного отделени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972,2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715,3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3256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ривод тип Б общ. назнач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0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0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й трансформатор ТДМ 64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,1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,1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сварочный ТД-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варочный аппарат ВДУ506 тип БЦСП –2 ЦЗ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944063,10 год вып. 19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танок токарный тип 163 №12376, год вып.19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,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,2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танок вертикально-сверлильный, модель 2 Н125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9704, год вып. 19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 транспортировки пара от котлов ДКВР-20/13; КЕ 25/14 к потребителям в здании, Лит. ВВ1 по адресу: Республика Хакасия,   г. Сорск,  ул.50 лет Октября, 15, протяженностью 185 м.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31,67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48,8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282,8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31,5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69,6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851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/дв 4АМ132М6 7,5 кВт 1000 об/м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6,7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/дв 5А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45кВт 1500 об/мин (котель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,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,2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 распределительное устройство ФИП 2,0/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0,0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00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1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ольно-моноблочный насос 11 кВ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-160/177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рт. 951086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008,4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ый бак объемом 400 м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 997,27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 997,2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 ФОВ 1,5-0,6 с запорной и измерительной арматурой в пределах фильт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 103,1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 103,1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 ФИПа 1-2 0-0,6 с запорной и измерительной арматурой в пределах фильт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9978,4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997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Х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8716,45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8716,4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558152,5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33036,6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675954,2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5111 (регистрационный номер В226УУ, номер двигателя 740 977001, номер шасси 0070678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75,17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75,1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0 (регистрационный номер Е784КМ19, номер двигателя 4025.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0024200, номер шасси Т1584138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4,0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4,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ьдозер Т 130 1.Г-1(номер двигателя 3232514, шасси 8822131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331,3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331,3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70.00 (регистрационный номер 19РХ1646, номер двигателя 245632, заводской № машины (рамы) 47463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78,19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78,19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автомобильный КС-55713-1К на шасси КамАЗ-65115-65 (регистрационный номер А622ЕМ19, номер двигателя 740650,82508835, шасси (рама) ХТС65115382347465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600,0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116,3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3483,6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– погрузчик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888 (регистрационный знак 19 ХА 7017,  двигатель № Перкинс 1104С-44Т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47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заводской № маш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ZB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8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44 000,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09988,72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2505,09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3483,6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орудование бойлерной 23 квартал, расположенное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публика Хакасия, г. Сорск, ул. Кирова, 26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с эл. двигателем МО-25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75 квт/1500 об/м № 24061 № 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3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ый агрегат № 2  эл. двигателем 4 АМ280 90 квт/3000 об/м № 233979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ый агрегат № 3 с эл. двигателем 4 АМ280 200 квт/3000 об/м № 429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двигатель б/у 4АМ355 250 квт/1500 об/мин+насос б/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низкого напряжения (шкафы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манометр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управления насосов 1-: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управления насосов 4-: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автоматики №1 600*600*2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автоматики №2 600*600*2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дистанционного управления регулирующего клапа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-балка 0.5 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Ду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регулирующий 6с-9-4 Ру-63 Ду-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управления насосами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r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ТНС – 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407,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72,0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4134,9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B80-250/234 A-F A-BAQE, «Grundfor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р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IP-FF, «Danfoss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лапан обра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 створчатый, фланцевый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co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твор «Бабочка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co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атчик дав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B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-2221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0-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-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fo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,0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,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Д200-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1,3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1,3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37638,76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3503,8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4134,9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е, лит.В14, расположенное на земельном участке по адресу: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Хакасия,  г. Сорск,, ул. Геологов, 2.</w:t>
            </w:r>
          </w:p>
        </w:tc>
      </w:tr>
      <w:tr>
        <w:trPr>
          <w:trHeight w:val="360" w:hRule="atLeast"/>
        </w:trPr>
        <w:tc>
          <w:tcPr>
            <w:tcW w:w="103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 В14, площадь 127,5 м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458,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76,6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498,1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02.10.201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458,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476,6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498,1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подстанция № 19-16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ая по адресу: Республика Хакасия,   г. Сорск, ул. Геологов, 2В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 № 19-16-53, кадастровый номер 19:10:020108:420, общая площадь 44,3 м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493,5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493,5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8 493,5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8 493,5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вые сети, город Сорск, от ТК-34 в районе котельной пос. геологов через ТК-35 по улице Буровая до ТК-79, по ул. Новая до ТК-58, по ул. Ломоносова до ТК-48, по улице Геологов через ТК-75 до ТК-77, по улице Обручева от ТК-68 до ТК-7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сети, город Сорск, протяженностью 1935,6 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 водогрейный, стальной типа НР-18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.5/ 0.6 Гкал/ч, Р=0,7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=115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ка с ручным забросом топлива с неподвижной колосниковой решеткой активной площадью 1.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 запаса воды вместимостью 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центробежный одностороннего всасывания производительностью 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д.=5.5 кВ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тор центробежный низкого давления номером 4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д.= 4 кВ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трубопроводы общей протяженностью 160 м, максимальным диаметром 109 м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ная арма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ижки, вентил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е клапа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фер 0,5 т с электродвигателе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енного комплекса коммунальной инфраструктуры теплоснабжения составляет 76 476 939,5 рублей в количестве 175 единиц</w:t>
            </w:r>
          </w:p>
        </w:tc>
      </w:tr>
      <w:tr>
        <w:trPr>
          <w:trHeight w:val="1635" w:hRule="atLeast"/>
        </w:trPr>
        <w:tc>
          <w:tcPr>
            <w:tcW w:w="1034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енный комплекс коммунальной инфраструктуры водоотвед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№</w:t>
            </w:r>
            <w:r>
              <w:rPr>
                <w:color w:val="000000"/>
                <w:sz w:val="20"/>
                <w:szCs w:val="18"/>
              </w:rPr>
              <w:br/>
              <w:t>п/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регистрации пра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10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В; здание, лит.В1; здание, лит.В2; здание, лит.В3; здание, лит.Б, расположенные на земельном участке по адресу: Республика Хакасия, г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рск, ул. 50 лет Октября, 17</w:t>
            </w:r>
          </w:p>
        </w:tc>
      </w:tr>
      <w:tr>
        <w:trPr>
          <w:trHeight w:val="315" w:hRule="atLeast"/>
        </w:trPr>
        <w:tc>
          <w:tcPr>
            <w:tcW w:w="10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2,  площадь 336,9 м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06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26,84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066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, площадь 557,8 м²;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704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69,7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704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1, площадь 26 м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0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24,5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0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3,  площадь 60,8 м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67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64,3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67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Б,  площадь 124,9 м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6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52,3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6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04643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537,8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11105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Кран-балка 0.5 т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,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,9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 Т-216 № б/н (зд. биофильтров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3,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3,32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 2 1 6/74 № б/н (зд. биофильтров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1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1,4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5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5,2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2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75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3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65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,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5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2,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2,32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6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,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0,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0,08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Б-50/56 № б/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7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7,28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Д- 160/45 . № б/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4,1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4,1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Д-80/32 № б/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0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0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Станок настольный сверлильный модель 2М 112 №1490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9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9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 сварочный ТДМ-3 1 7 №10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,6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,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 сварочный ТДМ 401 У2 №5022 04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3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3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вытяжной ШВ 1-10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,9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,9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вытяжно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2,4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2,4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сушильный СНОЛ-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7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7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Электроталь 0,25 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,6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,6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2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7,6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7,6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5,9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5,9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Установка конденсаторная (трансформатор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9,6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9,6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Щит станции управления МРТУ-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4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4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Щит станции управления МРТУ-16 тип 326-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,7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,7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1Распредпункт ПР 24-7208 №592 год вып 19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8,8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8,8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2 Распредпункт ПР 24-7208 №593 год вып 19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2,8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2,8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Прибор (Токоизмерительные клещ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6,9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6,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щик управления  (Калорифер СФО + вентилятор + биофильтр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иологической очистки производительностью 2700 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ойники вторичной и первичной очистки, сточные каналы, аэротенки, песколовки, иловые площадк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ор АХВ-1000/Р12-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1Р-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ор АХВ-1000/Р12-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1Р-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5 522,6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5 522,6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вакуумная КО-520 (регистрационный номер А863ЕК, номер двигателя  508300 90293900, шасси  (рама)  494560 9 3503162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600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060,2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539,7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85600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7060,2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8539,7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енного комплекса коммунальной инфраструктуры водоотведения составляет 12 290 243,00 рубля в количестве 45 едини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5 августа 2019 г. № 30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ловия концессионного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далее - Согла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ства концессионера по созданию и реконструкции Объекта Соглашения, соблюдение сроков его создания и реконструкции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обязуется за свой счет в порядке, в сроки и на условиях, установленных Соглашением обеспечить создание и реконструкцию недвижимого и технологически связанного с ним движимого имущества, входящего в Объект Соглашения, право собственности на которое принадлежит или будет принадлежать Концеденту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Концессионер в связи с исполнением своих обязательств по Соглашению за свой счет исполняет следующие обязанност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тадии проектирования – выполняет необходимые инженерные изыскания и подготовку проектной документации, обеспечивает получение положительных заключений государственной экспертизы результатов инженерных изысканий и проектной документации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адии строительства и реконструкции – выполняет строительство и реконструкцию объектов имущества в составе Объекта Соглашени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адии ввода в эксплуатацию – выполняет ввод объектов имущества в составе Объекта Соглашения в эксплуатацию (в том числе обеспечивает получение разрешения на ввод в эксплуатацию) и обеспечивает государственную регистрацию прав на объекты недвижимого имущества в составе Объекта Соглашения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Концессеонер обязан в течение 24 (Двадцать четыре) месяцев с момента заключения Концессионного соглашения разработать и согласовать с Концедентом проектную и иную документацию, необходимую для создания и реконструкции Объекта Концессионного соглашения, в том числе инвестиционную программу Концессионера. Проектная документация должна соответствовать требованиям, предъявляемым к Объекту в соответствии с Градостроительным Кодексом РФ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Концессионер обязан осуществить инвестиции в реконструкцию объекта Соглашения в объемах, указанных в инвестиционной программе Концессионера, утверждаемой в порядке, установленном законодательством Российской Федерации в сфере регулирования цен (тарифов)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ства Концессионера по осуществлению деятельности, предусмотренной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Концессионер обязуется за свой счет в порядке, в сроки и на условиях, установленных Соглашением осуществлять эксплуатацию Объектов Соглашения и иного имущества, осуществлять производство, передачу, распределение тепловой энергии, предоставление услуг теплоснабжения, водоснабжения и водоотведения потребителям с использованием объекта Соглашения, а Концедент обязуется предоставить Концессионеру на срок, установленный настоящим Соглашением, права владения и пользования объектом Соглашения для осуществления указанной 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Концессионер обязан на стадии эксплуатации поддерживать Объект Соглашения и иное имущество в исправном состоянии, проводит за свой счет текущий ремонт и капитальный ремонт, несет расходы на содержание Объекта Соглашения, иного имуще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Концессионер обязан заключить с ресурсоснабжающими организациями договоры поставки энергетических ресурсов, потребляемых при исполнении Соглашения, а также оплачивать указанные энергетические ресурс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Концессионером в результате осуществления деятельности по Соглашению, являются собственностью Концессион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действия Соглашения –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Описание, в том числе технико-экономические показатели объекта Соглашения.</w:t>
      </w:r>
    </w:p>
    <w:p>
      <w:pPr>
        <w:pStyle w:val="22"/>
        <w:numPr>
          <w:ilvl w:val="0"/>
          <w:numId w:val="8"/>
        </w:numPr>
        <w:tabs>
          <w:tab w:val="clear" w:pos="1276"/>
        </w:tabs>
        <w:ind w:left="0" w:hanging="0"/>
        <w:jc w:val="both"/>
        <w:rPr>
          <w:szCs w:val="24"/>
        </w:rPr>
      </w:pPr>
      <w:r>
        <w:rPr>
          <w:szCs w:val="24"/>
        </w:rPr>
        <w:t>Имущественный комплекс – Водозабор «Корчин ключ» по адресу: Республика Хакасия,  г. Сорск, 7 км северо-восточнее развилки автомобильной дороги поселок Сорский подхоз – город Сорск - санаторий «Туманны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мплекс водозабор «Корчин ключ»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подъема из подземных вод и подачи в город Сорск на хозяйственно-питьевые нужды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73 г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ельность 8 1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вход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кважин глубиной от 60 до 80 метров, расположенных в павильонах на расстоянии от 25-35 метров друг от друга. Длина линейного ряда 210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имическому составу подземные воды месторождения относятся к гидрокарбонатным магниево-кальциевым с минерализацией 0,3-0,5 г/дм, с нейтральной и слабощелочной реакцией сре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одозаборных скважинах установлены погружные центробежные многоступенчатые насосы и электродвигатели с жестким соединением их валов, типа ЭЦВ.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586"/>
        <w:gridCol w:w="2127"/>
        <w:gridCol w:w="1134"/>
        <w:gridCol w:w="2126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скв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а</w:t>
            </w:r>
          </w:p>
        </w:tc>
        <w:tc>
          <w:tcPr>
            <w:tcW w:w="6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орудования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, м вод. с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одвигателя, кВ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5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2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ы № 1-5 предназначены для подъема воды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торная подстанция 2 КТП-400 КВА-6/0,4 кВ (в комплекте с трансформатором) для обеспечения электроэнергии водозабора «Корчин ключ»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numPr>
          <w:ilvl w:val="0"/>
          <w:numId w:val="8"/>
        </w:numPr>
        <w:tabs>
          <w:tab w:val="clear" w:pos="1276"/>
          <w:tab w:val="left" w:pos="180" w:leader="none"/>
        </w:tabs>
        <w:ind w:left="0" w:hanging="0"/>
        <w:jc w:val="both"/>
        <w:rPr>
          <w:szCs w:val="24"/>
        </w:rPr>
      </w:pPr>
      <w:r>
        <w:rPr>
          <w:szCs w:val="24"/>
        </w:rPr>
        <w:t>Имущественный комплекс – 3-й водоподъем по адресу: Республика Хакасия,  г. Сорск, ул. 50 лет Октября,13,13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мплекс 3-го водоподъема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транспортировки холодной воды в город Сорск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75 года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ельность 57 Гкал/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танции III подъема вода поступает в  2 резервуара чистой воды объемом 2 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/>
        <w:t xml:space="preserve"> каждый. После  резервуаров вода поступает  в насосную станцию III водоподъема, в которой установлено 3 насоса. Напорный водовод от резервуаров до станции является общим для трех насосов.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1950"/>
        <w:gridCol w:w="1014"/>
        <w:gridCol w:w="2030"/>
        <w:gridCol w:w="2386"/>
      </w:tblGrid>
      <w:tr>
        <w:trPr>
          <w:trHeight w:val="5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насос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, м.в.ст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м³/ча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одвигателя, кВ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ы №1, №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(г) 300-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№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(г) 300-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ззараживания воды, на территории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дъема смонтирована и эксплуатируется «Хлораторная», в здании имеется кран-балка 3,2 тн.</w:t>
      </w:r>
    </w:p>
    <w:p>
      <w:pPr>
        <w:pStyle w:val="22"/>
        <w:tabs>
          <w:tab w:val="clear" w:pos="1276"/>
        </w:tabs>
        <w:jc w:val="both"/>
        <w:rPr/>
      </w:pPr>
      <w:r>
        <w:rPr>
          <w:szCs w:val="24"/>
        </w:rPr>
        <w:t>3. Имущественный комплекс – нежилое здание (котельная) по адресу: Республика Хакасия,  г. Сорск, ул. 50 лет Октября, 1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: общая площадь </w:t>
      </w:r>
      <w:r>
        <w:rPr>
          <w:rFonts w:cs="Times New Roman" w:ascii="Times New Roman" w:hAnsi="Times New Roman"/>
          <w:color w:val="000000"/>
          <w:sz w:val="24"/>
          <w:szCs w:val="24"/>
        </w:rPr>
        <w:t>2688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атегория земель: земли населенных пунктов, разрешенное использование: для размещения и эксплуатации котельной, вид права: собственность муниципального образования город Сорск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 котельная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производства и транспортировки тепловой энергии в город Сорск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68 г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ельность </w:t>
      </w:r>
      <w:r>
        <w:rPr>
          <w:rFonts w:eastAsia="Times New Roman" w:cs="Times New Roman" w:ascii="Times New Roman" w:hAnsi="Times New Roman"/>
          <w:sz w:val="24"/>
          <w:szCs w:val="24"/>
        </w:rPr>
        <w:t>57 Гкал/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котельная входи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Здание общей площадью 217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Здание общей площадью 2 359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Котел паровой ДКВр 20/13 №1 основной, предназначен для производства тепловой энергии, производительность 20 т/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Котел паровой ДКВр 20/13 №2 основной, предназначен для производства тепловой энергии, производительность 20 т/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Котел паровой ДКВр 20/13 №3 основной, предназначен для производства тепловой энергии, производительность 20 т/ч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Котел паровой КЕ-25/14 № 4 основной, предназначен для производства тепловой энергии производительность 25 т/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Бак аккумуляторный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 4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лужит как резервный источник подпитки котельно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одъездные пути ЦОК 400 м предназначены для перемещения вагонов с угле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Эстакада центральной отопительной котельной вместимостью 5 вагонов служит для разгрузки вагонов с угле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Топливоподача (транспортерная лента – нижняя галерея) – предназначена для подачи угля на дробил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Дробилка валковая ДДЗ-2М служит для размола топлива (угля), производительность 60-125 т/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Дробилка валковая ДДЗ-4 служит для размола топлива (угля), производительность 20-100 т/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Элеватор цепной ковшовый ЦС-400 – служит для загрузки угольного топлива 68 м3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Галерея углеподачи центрально- отопительной котельной – для подачи угля в бункера котло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огреватель пароводянной ПП1-108-7-2 для подогрева исходной воды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Фильтры натрий-катионитовые (№ 1-11) предназначены для умягчения воды, давлением 0,6 мПа, диаметр 2,0 м, производительность 80 м3/ч, фильтрующий слой – катионит КУ-2-8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Фильтр солевой служит для очистки солевого раствора для регенерации фильтро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Деаэратор ДСА-150 барботажного типа, производительностью 150 м3/ч – предназначен для удаления газов (кислорода, углекислого газа из сетевой воды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Деаэратор ДСА-100 – предназначен для удаления газов (кислорода, углекислого газа из питательной воды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одогреватель ПСВ 200-7-15 (№ 1-3), бойлер ПСВ  200-7-15  предназначены для подогрева сетевой воды паром от котлов, производительность 200 м3/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Забрасыватель топлива ПМЗ-600 служит для подачи топлива (угля) на решетку в котел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КИПиА котлов № 1, 2 предназначена, для автоматического поддержания уровня воды в барабане котла, давления пара постоянным, а также для отключения котла в предаварийном состоян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Вентилятор дутьевой ВД-13,5 предназначен для подачи воздуха в котел, производительность 29 000 м3/ч с двигателем 55 кВт, 900 об/ми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Батарейный циклон БЦ2-7(5+3) использует для очистки дымовых газов от содержания золы и пыли. Циклон установлен пред дымососом парового котл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Дымососы Д-15,5, предназначен для удаления дымовых газов и создание разряжения в топках котлов ДКВр, производительностью 63,0  м3/ч с электродвигателем 132 кВт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Дымосос Д-17, предназначен для удаления дымовых газов и создание разряжения в топке котла КЕ 25/14, производительностью 75  м3/ч с электродвигателем 160кВт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Чугунный экономайзер ЭП-1-646 парового котла КЕ 25/14 служит для подогрева питательной воды перед подачей в барабан котла, а также для охлаждения дымовых газо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Шлакозолоудаление (лебедка тяговая прямого и обратного хода, скреперный ковш 0,35 м3, канал ШЗУ, тяговой канат Ду20мм) – система предназначена для удаления шлака в мокром виде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ымовая труба – кирпичная для отвода дымовых газов в атмосферу высотой  60 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Насосы вакуумные ВВН-25 для откачивания воздуха и создания вакуума, производительностью 25 м3/ч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Вентилятор пылевой – предназначен для удаления запыленного воздух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Трансформаторная подстанция КТП-250 для обеспечения электроэнерги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Электрическое оборудование центральной отопительной котельно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истема электроснабжения на отопительной котельной  (котельное оборудование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варочный трансформатор ТДМ 6477 предназначен для понижения напряжения из сети для свар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варочный трансформатор ТД 401 предназначен для понижения напряжения из сети до того уровня, который может понадобиться для свар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варочный аппарат ВДУ 506 - Сварочный универсальный двухрежимный источник постоянного тока для комплектации сварочных автоматов и полуавтоматов однопостовой механизированной дуговой сварки в среде углекислого газа и ручной сварки покрытыми электродам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танок токарный модель 163 предназначен для выполнения разнообразных токарных и винторезных работ по черным и цветным металлам, включая точение конусов, нарезание резьб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танок вертикально-сверлильный модели 2н125 предназначен для сверления, рассверливания, зенкования, развертывания, нарезания резьбы; применяется в условиях единичного и серийного производств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Трубопровод транспортировки пара – от котлов ДКВр и КЕ в здании котельной, протяженностью 185 м.п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ельной установлены следующие группы насосов: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9"/>
        <w:gridCol w:w="687"/>
        <w:gridCol w:w="720"/>
        <w:gridCol w:w="740"/>
        <w:gridCol w:w="3040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ое оборудование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,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/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ГМ – 2 ш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тательной воды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тательной воды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630/90а – 3 ш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тевой воды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90-55 – 3 ш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питочной воды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100-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питочной воды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ельной установлены электродвигателя:</w:t>
      </w:r>
    </w:p>
    <w:tbl>
      <w:tblPr>
        <w:tblW w:w="9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22"/>
        <w:gridCol w:w="3551"/>
      </w:tblGrid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г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/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М132М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ВУ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lineRule="auto" w:line="240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дутьевом вентиляторе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вод тип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вода главной паровой задвижки</w:t>
            </w:r>
          </w:p>
        </w:tc>
      </w:tr>
    </w:tbl>
    <w:p>
      <w:pPr>
        <w:pStyle w:val="22"/>
        <w:tabs>
          <w:tab w:val="clear" w:pos="1276"/>
        </w:tabs>
        <w:jc w:val="both"/>
        <w:rPr>
          <w:szCs w:val="24"/>
        </w:rPr>
      </w:pPr>
      <w:r>
        <w:rPr>
          <w:szCs w:val="24"/>
        </w:rPr>
        <w:t xml:space="preserve">4. Имущественный комплекс - ТНС (23 квартал) по адресу: Республика Хакасия,  </w:t>
      </w:r>
    </w:p>
    <w:p>
      <w:pPr>
        <w:pStyle w:val="22"/>
        <w:tabs>
          <w:tab w:val="clear" w:pos="1276"/>
        </w:tabs>
        <w:jc w:val="both"/>
        <w:rPr>
          <w:szCs w:val="24"/>
        </w:rPr>
      </w:pPr>
      <w:r>
        <w:rPr>
          <w:szCs w:val="24"/>
        </w:rPr>
        <w:t>г. Сорск, ул. Кирова, 26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Комплекс тепловой насосной станции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транспортировки тепловой энергии в город Сорск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д ввода в эксплуатацию –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входи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900"/>
        <w:gridCol w:w="687"/>
        <w:gridCol w:w="720"/>
        <w:gridCol w:w="740"/>
        <w:gridCol w:w="4015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ое оборудование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,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/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-3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200/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с электродвигател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с электродвиг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B80-250/234 A-F A-BAG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3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 дав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обрат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правления насос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 низкого напря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 маномет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 управления насосами – 2 ш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автоматики – 2 ш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управления насоса – 2 ш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а дистанционн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 регулир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 обратный Ду 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н-балка 0,5 т</w:t>
      </w:r>
    </w:p>
    <w:p>
      <w:pPr>
        <w:pStyle w:val="22"/>
        <w:tabs>
          <w:tab w:val="clear" w:pos="1276"/>
        </w:tabs>
        <w:jc w:val="both"/>
        <w:rPr/>
      </w:pPr>
      <w:r>
        <w:rPr>
          <w:bCs w:val="false"/>
          <w:szCs w:val="24"/>
          <w:lang w:eastAsia="ar-SA"/>
        </w:rPr>
        <w:t xml:space="preserve">5. </w:t>
      </w:r>
      <w:r>
        <w:rPr>
          <w:szCs w:val="24"/>
        </w:rPr>
        <w:t>Имущественный комплекс – котельная п. Геологов, по адресу: Республика Хакасия,  г. Сорск, ул. Геологов, 2</w:t>
      </w:r>
    </w:p>
    <w:p>
      <w:pPr>
        <w:pStyle w:val="22"/>
        <w:tabs>
          <w:tab w:val="clear" w:pos="1276"/>
        </w:tabs>
        <w:ind w:firstLine="708"/>
        <w:jc w:val="both"/>
        <w:rPr/>
      </w:pPr>
      <w:r>
        <w:rPr>
          <w:szCs w:val="24"/>
        </w:rPr>
        <w:t>Земельный участок:</w:t>
      </w:r>
      <w:r>
        <w:rPr>
          <w:b w:val="false"/>
          <w:szCs w:val="24"/>
        </w:rPr>
        <w:t xml:space="preserve"> общая площадь 24153 м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, категория земель: земли населенных пунктов, разрешенное использование: для размещения и эксплуатации нежилых объектов, вид права: собственность муниципального образования город Сорск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котельной п. Геологов предназначен для производства и транспортировки тепловой энергии в п. Геологов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73 года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ельность </w:t>
      </w:r>
      <w:r>
        <w:rPr>
          <w:rFonts w:cs="Times New Roman" w:ascii="Times New Roman" w:hAnsi="Times New Roman"/>
          <w:color w:val="0000FF"/>
          <w:sz w:val="24"/>
          <w:szCs w:val="24"/>
        </w:rPr>
        <w:t>2,0</w:t>
      </w:r>
      <w:r>
        <w:rPr>
          <w:rFonts w:cs="Times New Roman" w:ascii="Times New Roman" w:hAnsi="Times New Roman"/>
          <w:sz w:val="24"/>
          <w:szCs w:val="24"/>
        </w:rPr>
        <w:t xml:space="preserve"> Гкал/ч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котельная входит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общей площадью 127,5 м2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ел водогрейный стальной типа НР-18, производительностью 0,5 гКал/ч, предназначен для выработки тепловой энергии;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пка с ручным забросом топлива с неподвижной колосниковой решеткой;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к запаса воды вместимостью 75 м3 служит резервным источником;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ымосос центробежный, производительностью 1500 м3/ч, мощность электродвигателя 5,5 кВт, 1000 об/мин электродвигателя 5,5 кВт, 1000 об/мин предназначен для удаления дымовых газов и создание разряжения в топках котлов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нтилятор центробежный, производительностью 300 м3/ч, мощность электродвигателя 4 кВт, предназначен для подачи воздуха в котел, производительность 13,5 м3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евой насос 4К-6 (консольный, одноступенчатый, производительностью 90 м3/ч, электродвигатель75 кВт, 2900 об/мин для подачи сетевой воды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ие трубопроводы протяженностью 160 м, диаметр 109 мм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рная арматура: задвижки, вентиля, обратные клапана, манометры, термометры для работы оборуд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ьфер 0,5 тн с электродвигателем.</w:t>
      </w:r>
    </w:p>
    <w:p>
      <w:pPr>
        <w:pStyle w:val="22"/>
        <w:tabs>
          <w:tab w:val="left" w:pos="708" w:leader="none"/>
          <w:tab w:val="left" w:pos="1276" w:leader="none"/>
        </w:tabs>
        <w:jc w:val="both"/>
        <w:rPr/>
      </w:pPr>
      <w:r>
        <w:rPr>
          <w:szCs w:val="24"/>
        </w:rPr>
        <w:t>6. Имущественный комплекс – Очистные сооружения по адресу: Республика Хакасия,  г. Сорск, ул. 50 лет Октября, 1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>: общая площадь 13191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атегория земель: земли населенных пунктов, разрешенное использование: для эксплуатации очистных сооружений, вид права: собственность муниципального образования город Сорс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очистные сооружения 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обой традиционную схему очистки: механическая очистка, полная биологическая очистка (в биофильтрах), обеззараживание и сброс очищенных сточных вод в бассейн реки Сора одним выпуском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ы  для очистки сточных вод от потребителей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очередь)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72 г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ельность 233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ч.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очередь)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90 г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ельность 112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ч.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В состав комплекса входит: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4"/>
        <w:gridCol w:w="1800"/>
        <w:gridCol w:w="987"/>
        <w:gridCol w:w="1533"/>
        <w:gridCol w:w="2034"/>
      </w:tblGrid>
      <w:tr>
        <w:trPr>
          <w:trHeight w:val="5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насо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, м.в.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м³/ча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одвигателя, кВ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ы фек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16;</w:t>
            </w:r>
          </w:p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24;</w:t>
            </w:r>
          </w:p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центробе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-50/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центробеж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160/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центробе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80/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г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М-16-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фекальный  1-7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огружной с измельчителем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Система биологической очистки подразумевает под собой включение в состав жидких отходов живых микроорганизмов, которые перерабатывают всю жидкость с ее органическими включениями, а затем, преобразовывают сточные воды на ил и в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лораторы АХВ -1000/Р12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ы  для дезинфекции сточной воды после аэрофильт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 первичной и вторичной очистки, сточные каналы, аэротенки, песколовки, иловые площадки предназначены для выделение из сточной воды оседающих и всплывающих нерастворенных примесей и части коллоидов, для осветление сточной воды, осаждение выносимой из аэрофильтров биопленки, а также контакта осветленной воды с хлором, для полной биологической очистки сточных вод, для осаждение взвешенных веществ, для снижение жидкости и подсушки удаляемого из них оса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чистных сооружениях установлено следующее электрооборуд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ция трансформаторная КТП-100, КТП-250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трансформаторная (конденсаторная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станции управления МРТУ-16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пункт ПР 24-720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ик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оизмерительные клещи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арочные трансформаторы ТДМ-317, ТДМ-401 предназначены для понижения напряжения из сети до того уровня, который может понадобиться для сва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одъемное оборудование – кран-балка 0,5 тн, электротали 0,25 тн, 1 т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е химико-аналитических исследований материалов, связанных с возникновением и распространением токсичных газов используется шкаф вытяжной ШВ 1-10С  для удаления химически вредных веществ из рабочей з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сушильный СНОЛ-3,5 предназначены для сушки в воздушной среде различных изделий и материалов, а также аналитических работ в заводских и исследовательских лабораториях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ремонтных работ используется компрессор 32 ВФ м- предназначен для транспортирования воздуха и газов,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нок сверлильный модели 2М 112 предназначен для сверления, рассверливания, зенкования, развертывания, нарезания резьбы; применяется в условиях единичного и серийного производств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ко-экономические показатели Объекта концессионного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Система теплоснабжения, горяче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ование отпуска тепла от котельных осуществляется качественным методом, т.е. изменением температуры на источнике. Температурный график тепловых сетей, обусловлен режимом работы котельных, протяженностью тепловых сетей, а также отсутствием необходимости у потребителей более высокой темп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сех котельных отсутствуют приборы учета отпущенной тепловой энергии.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0"/>
        <w:gridCol w:w="2700"/>
        <w:gridCol w:w="1980"/>
      </w:tblGrid>
      <w:tr>
        <w:trPr>
          <w:trHeight w:val="658" w:hRule="atLeast"/>
        </w:trPr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ская котельна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тельная п. Геологов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отапливаемых объектов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1 171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64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ая мощность для теплоснабжения, Гкал/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ая выработка тепла, Гкал/год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62,30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4,707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е расходы за тепло, проданное потребителям, тыс. руб./год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19,7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й тариф стоимости теплоты для потребителей, руб./Гкал (без НДС) в т.ч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О.Т.: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5,6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5,66/1751,0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ю: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,64/1273,2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3,34/1309,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доходы от продажи теплоты с учетом собственных затрат, тыс. руб./год в т.ч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92,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: теплоэнергия,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936,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ГВС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45,6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топлива за отопительный период тыс. тонн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81,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18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Система холодного водоснаб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источником хозяйственно-питьевого и производственного водоснабжения являются подземные в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на территории существует система централизованного водоснабжения. Водозабор воды осуществляется из в/з «Корчин ключ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воды осуществляется у</w:t>
      </w:r>
      <w:r>
        <w:rPr>
          <w:rFonts w:cs="Times New Roman" w:ascii="Times New Roman" w:hAnsi="Times New Roman"/>
          <w:sz w:val="24"/>
          <w:szCs w:val="24"/>
        </w:rPr>
        <w:t>становкой обеззараживания воды гипохлоритом нат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данным МУП «Сорские тепловые системы» в 2018 г по следующим показателям: мутность менее 0,58 мг/д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цветность менее 1 град, запах гнилостный 0 балла, привкус – 0 баллов, водородный показатель – 7,9±0,2 един.рН, ПАВ – менее 0,015 мг/д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>Общий баланс подачи и реализации воды в год:</w:t>
      </w:r>
    </w:p>
    <w:tbl>
      <w:tblPr>
        <w:tblW w:w="945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36"/>
        <w:gridCol w:w="2116"/>
      </w:tblGrid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ья расход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днятой воды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66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оды на собственные нужды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отпуска воды в сеть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71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терь воды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9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терь воды, %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2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пущено воды всем потребителям с учетом отпуска воды собственным подразделениям на другие виды деятельности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51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ализаци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7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селению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7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юджетные организаци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3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потребител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4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е расходы за холодную воду, проданную</w:t>
              <w:br/>
              <w:t>потребителям, тыс. руб./год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95,75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й тариф на холодную воду (без НДС) руб./м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О.Т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6/19,53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9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9/28,37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8/13,11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1/13,48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доходы от продажи холодной воды, тыс. руб./год в т.ч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4</w:t>
            </w:r>
          </w:p>
        </w:tc>
      </w:tr>
      <w:tr>
        <w:trPr/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4</w:t>
            </w:r>
          </w:p>
        </w:tc>
      </w:tr>
    </w:tbl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ктическое потребление воды в год составляет </w:t>
      </w:r>
      <w:r>
        <w:rPr>
          <w:rFonts w:cs="Times New Roman" w:ascii="Times New Roman" w:hAnsi="Times New Roman"/>
          <w:sz w:val="24"/>
          <w:szCs w:val="24"/>
        </w:rPr>
        <w:t>366,07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год, в день 1004,4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сут., в сутки максимального </w:t>
      </w:r>
      <w:r>
        <w:rPr>
          <w:rFonts w:cs="Times New Roman" w:ascii="Times New Roman" w:hAnsi="Times New Roman"/>
          <w:sz w:val="24"/>
          <w:szCs w:val="24"/>
        </w:rPr>
        <w:t>водоразбора 1424,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сут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по потреблению воды по МО г. Сорск: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0"/>
        <w:gridCol w:w="3034"/>
        <w:gridCol w:w="3389"/>
        <w:gridCol w:w="2372"/>
      </w:tblGrid>
      <w:tr>
        <w:trPr/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, местоположение</w:t>
            </w:r>
          </w:p>
        </w:tc>
        <w:tc>
          <w:tcPr>
            <w:tcW w:w="5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ача питьевой воды</w:t>
            </w:r>
          </w:p>
        </w:tc>
      </w:tr>
      <w:tr>
        <w:trPr/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сутки максимального водопотребления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сут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овой, тыс.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год</w:t>
            </w:r>
          </w:p>
        </w:tc>
      </w:tr>
      <w:tr>
        <w:trPr>
          <w:trHeight w:val="60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г. Сорск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,13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7</w:t>
            </w:r>
          </w:p>
        </w:tc>
      </w:tr>
    </w:tbl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а водопотребления по группам потребителей: </w:t>
      </w:r>
    </w:p>
    <w:tbl>
      <w:tblPr>
        <w:tblW w:w="958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1"/>
        <w:gridCol w:w="6227"/>
        <w:gridCol w:w="2617"/>
      </w:tblGrid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требитель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ы реализации воды, ты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год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70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организации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3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требители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4</w:t>
            </w:r>
          </w:p>
        </w:tc>
      </w:tr>
      <w:tr>
        <w:trPr/>
        <w:tc>
          <w:tcPr>
            <w:tcW w:w="69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 xml:space="preserve">В настоящее время в МО г. Сорск действуют нормы удельного водопотребления, </w:t>
      </w:r>
    </w:p>
    <w:tbl>
      <w:tblPr>
        <w:tblW w:w="94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4"/>
        <w:gridCol w:w="1146"/>
        <w:gridCol w:w="1182"/>
        <w:gridCol w:w="1146"/>
        <w:gridCol w:w="1182"/>
      </w:tblGrid>
      <w:tr>
        <w:trPr/>
        <w:tc>
          <w:tcPr>
            <w:tcW w:w="397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тепень благоустройства многоквартирного  жилого дома</w:t>
            </w:r>
          </w:p>
        </w:tc>
        <w:tc>
          <w:tcPr>
            <w:tcW w:w="8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Э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дома</w:t>
            </w:r>
          </w:p>
        </w:tc>
        <w:tc>
          <w:tcPr>
            <w:tcW w:w="232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Нормативы на холодное водоснабжение</w:t>
            </w:r>
          </w:p>
        </w:tc>
        <w:tc>
          <w:tcPr>
            <w:tcW w:w="232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Нормативы на водоотведение</w:t>
            </w:r>
          </w:p>
        </w:tc>
      </w:tr>
      <w:tr>
        <w:trPr/>
        <w:tc>
          <w:tcPr>
            <w:tcW w:w="397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 жилых помеще ниях, куб. м/чел. в мес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 общедо мовые нужды, куб. м./кв. 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 жилых помеще ниях, куб. м/чел. в мес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 общедо мовые нужды, куб. м./кв. м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с ванной и душем, раковиной, унитазом, мойкой кухонн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4,5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8,2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с ванной и душем, унитазом, мойкой кухонн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,3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5,5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с мойкой кухонн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0,4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,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общежитий с общими душевы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,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,3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чание: Норматив на холодное водоснабжение через водоразборные колонки устанавливается в размере 0,91 куб. м на одного человека в месяц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 xml:space="preserve">Исходя из общего количества реализованной холодной воды населению, удельное потребление воды составляет: </w:t>
      </w:r>
    </w:p>
    <w:tbl>
      <w:tblPr>
        <w:tblW w:w="946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77"/>
        <w:gridCol w:w="1144"/>
        <w:gridCol w:w="1144"/>
      </w:tblGrid>
      <w:tr>
        <w:trPr>
          <w:trHeight w:val="180" w:hRule="atLeast"/>
        </w:trPr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 год</w:t>
            </w:r>
          </w:p>
        </w:tc>
      </w:tr>
      <w:tr>
        <w:trPr>
          <w:trHeight w:val="90" w:hRule="atLeast"/>
        </w:trPr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живающих, чел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92</w:t>
            </w:r>
          </w:p>
        </w:tc>
      </w:tr>
      <w:tr>
        <w:trPr>
          <w:trHeight w:val="90" w:hRule="atLeast"/>
        </w:trPr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реализованной воды населению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70</w:t>
            </w:r>
          </w:p>
        </w:tc>
      </w:tr>
      <w:tr>
        <w:trPr/>
        <w:tc>
          <w:tcPr>
            <w:tcW w:w="7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ое водопотребление холодной воды на 1 человек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у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277</w:t>
            </w:r>
          </w:p>
        </w:tc>
      </w:tr>
      <w:tr>
        <w:trPr/>
        <w:tc>
          <w:tcPr>
            <w:tcW w:w="7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мес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3. Система водоотведен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>Общий баланс подачи и реализации водоотведения в год:</w:t>
      </w:r>
    </w:p>
    <w:tbl>
      <w:tblPr>
        <w:tblW w:w="946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81"/>
        <w:gridCol w:w="2288"/>
      </w:tblGrid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ья расхода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пущенных вод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36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отпуска сточных вод в сеть, 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36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ализаци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селению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41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юджетные организаци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потребител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5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е расходы за водоотведение,  тыс. руб./год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85,98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й тариф на водоотведение (без НДС) руб./м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О.Т.: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6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6/14,75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: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2/9,26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6/9,53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доходы водоотведения, тыс. руб./год в т.ч.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1,7</w:t>
            </w:r>
          </w:p>
        </w:tc>
      </w:tr>
      <w:tr>
        <w:trPr/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Срок передачи Концедентом Концессионеру объекта Соглашения и иного имущества – не более 30 дней со дня подписания Сторонами настоящего Согла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Порядок предоставления Концессионеру земельных участков: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дент обязуется заключить с Концессионером договор аренды земельного участка, в отношении которого осуществлен государственный кадастровый учет, на котором располагается объект концессионного соглашения и который необходим для осуществления Концессионером деятельности, предусмотренной концессионным соглашением, не позднее чем через шестьдесят рабочих дней со дня подписания концессионного соглашения. Перечень земельных участков, на которых располагается объект концессионного соглашения и которые необходимы для осуществления Концессионером деятельности, имеющие кадастровый паспорт на день объявления открытого конкурса, предусмотренной концессионным соглашением, приведен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и №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конкурсной документации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не осуществлен государственный кадастровый учет земельного участка, на котором располагается объект концессионного соглашения и который необходим для осуществления Концессионером деятельности, предусмотренной концессионным соглашением, Концедент обеспечивает выполнение в отношении такого земельного участка кадастровых работ и осуществление его государственного кадастрового учета. После осуществления государственного кадастрового учета договор аренды земельного участка заключается в течение 30 календарных дней с момента обращения Концессионера с соответствующим заявлением в Администрацию города Сорск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ых участков заключается на срок действия Соглашения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арендной платы за пользование земельными участками в течение срока действия концессионного соглашения устанавливается в размере полутора процентов кадастровой стоимости каждого земельного участка, на котором расположен или будет создан объект концессионного соглашени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ы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такой регистрации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регистрация указанного договора осуществляется за счет Концедент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ссионер не вправе передавать свои права по договору аренды земельных участков третьим лицам и сдавать земельные участки в субаренду, если иное не предусмотрено договором аренды земельного участк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кращение Соглашения является основанием для прекращения договора аренды земельных участков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ссионер вправе с согласия Концедента возводить на земельных участках, находящихся в собственности Концедента или в собственности Концессионера, объекты недвижимого имущества, не входящие в состав объекта Концессионного соглашения, предназначенные для использования при осуществлении Концессионером деятельности, предусмотренной Соглаш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Цели и срок использования (эксплуатации) объекта Согла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в течение срока действия Соглашения, в целях обеспечения бесперебойного производства тепловой энергии, объема выработки воды, объема отведенных стоков и предоставления услуг потребителям, создать и провести реконструкцию объектов теплоснабжения, холодного водоснабжения и водоотведения в муниципальном образовании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Способы обеспечения исполнения концессионером обязательств по Соглашени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одного из условий заключения Соглашения предусматривается необходимость представления победителем открытого конкурса, документов, подтверждающих обеспечение им исполнения обязательств по Согла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е заключается только после предоставления победителем открытого конкурса всех необходимых документов, подтверждающих обеспечение исполнения обязательств концессионера по Согла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ссионер обязан предоставить обеспечение исполнения обязательств по Согла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исполнения концессионером обязательств по Концессионному соглашению осуществляется путем предоставления безотзывной банковской гарантии в размере 0,1% от суммы обязательств Концессионера по его расходам на создание и реконструкцию объекта концессионного соглашения на два года с момента заключения концессионного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овская гарантия должна соответствовать требованиям Постановления Правительства Российской Федерации от 15.06.200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5 «Об установлении требований к концессионеру в отношении банков, предоставляющих безотзывные банковские гарантии, банков, в которых может быть открыт банковский вклад (депозит) концессионера, права по которому могут передаваться концессионером концеденту в залог, и в отношении страховых организаций, с которыми концессионер может заключить 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 и другими нормативно-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дставление документов, подтверждающих обеспечение исполнения обязательств по Соглашению, а также представление документов по исполнению обязательств, не соответствующих требованиям, установленным настоящей конкурсной документацией и решением Концедента о заключении Соглашения, однозначно трактуется конкурсной комиссией как уклонение победителя открытого конкурса от заключения Согла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Концессионная плата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ная плата по Соглашению не устанавл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Финансирование Концедентом рас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здание и реконструкцию объектов Соглашения не предусмотр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ый минимальный размер расходов на создание и реконструкцию объекта Концессионного соглашения, осуществляемых в течение всего срока действия концессионного соглашения Концессионером,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4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0 000,00 руб. (Двести сорок три миллиона сто пятьдесят тысяч рублей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Метод регулирования тарифов –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 индексации установленных тариф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Порядок возмещения расходов сторон в случае досрочного расторжения Согла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досрочного прекращением срока действия, в том числе, расторжения Соглашения по требованию Концедента, возмещение расходов Концессионера на создание Объекта Соглашения осуществляется в объеме, в котором указанные средства не возмещены Концессионеру на момент расторжения Соглашения за счет выручки от реализации услуг по регулируемым ценам (тарифам) с учетом установленных надбавок к ценам (тарифам). Возмещение производится Концедентом за счет бюджетных средств на расчетный счет Концессион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глашению Сторон возмещение расходов Концессионера на создание и реконструкцию Объекта Соглашения может быть произведено Концедентом путем передачи в собственность Концессионера имущества, принадлежащего Концеденту, в том числе, Объекта Соглашения или отдельных объектов недвижимого имущества, входящих в состав Объекта Согла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возмещения расходов Концессионера, подлежащих возмещению и не возмещенных ему на момент окончания срока действия концессионного соглашения, определяется в соответствии с законодательством Российской Федерации в сфере регулирования цен (тариф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Обязательства по подготовке территории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й для создания и реконструкции объекта Соглашения и (или) для осуществления деятельности, предусмотренной Соглашением, выполняет Концессион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Объем валовой выручки</w:t>
      </w:r>
      <w:r>
        <w:rPr>
          <w:rFonts w:cs="Times New Roman" w:ascii="Times New Roman" w:hAnsi="Times New Roman"/>
          <w:color w:val="000000"/>
          <w:sz w:val="24"/>
          <w:szCs w:val="24"/>
        </w:rPr>
        <w:t>, получаемой Концессионером в рамках реализации Соглашения, в том числе на каждый год срока действия Соглашения (при нормативном уровне прибыли 104,0 %). В 2019 году  в рамках долгосрочных параметров регулирования тарифов (цен), НВВ составит по теплоснабжению -122019,76 тыс.руб/год, холодное водоснабжение- 17195,75 тыс.руб/год; водоотведение- 13985,98 тыс.руб./год. В 2020-2039 гг НВВ концендента от осуществления регулируемых видов деятельности, рассчитана в соответствии с нормативными правовыми актами РФ в сфере теплоснабжения, холодного водоснабжения и водоотведения по отношению к предыдущему году в размере 104,0%  на срок действия концессионного соглашения.</w:t>
      </w:r>
    </w:p>
    <w:tbl>
      <w:tblPr>
        <w:tblW w:w="9919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0"/>
        <w:gridCol w:w="2520"/>
        <w:gridCol w:w="2700"/>
        <w:gridCol w:w="2160"/>
        <w:gridCol w:w="1519"/>
      </w:tblGrid>
      <w:tr>
        <w:trPr/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 валовой выручки, тыс. руб.</w:t>
            </w:r>
          </w:p>
        </w:tc>
      </w:tr>
      <w:tr>
        <w:trPr/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19,7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95,7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985,9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201,49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3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94,5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39,6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18,9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9653,14</w:t>
            </w:r>
          </w:p>
        </w:tc>
      </w:tr>
      <w:tr>
        <w:trPr>
          <w:trHeight w:val="75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814,3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35,4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04,8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854,63</w:t>
            </w:r>
          </w:p>
        </w:tc>
      </w:tr>
    </w:tbl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31" w:right="56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словиям концессионного соглашения</w:t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земельных участков, на которых располагается объект концессионного соглашения и которые необходимы для осуществления концессионером деятельности, предусмотренной концессионным соглашением</w:t>
      </w:r>
    </w:p>
    <w:tbl>
      <w:tblPr>
        <w:tblW w:w="14865" w:type="dxa"/>
        <w:jc w:val="left"/>
        <w:tblInd w:w="50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5"/>
        <w:gridCol w:w="2354"/>
        <w:gridCol w:w="4038"/>
        <w:gridCol w:w="2121"/>
        <w:gridCol w:w="1508"/>
        <w:gridCol w:w="1661"/>
        <w:gridCol w:w="1278"/>
        <w:gridCol w:w="1380"/>
      </w:tblGrid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кт концессионного соглашения, кадастровый №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Юридический адрес, местонахождения объект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ого участка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дастровая стоимость земельного участка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вка арендной платы, % *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мер арендной платы в год, рублей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В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В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601:525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, протяженностью 8675,0 м, лит.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601:484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ород Сорск, водозабор «Корчин ключ» г. Сорск, 7 км. северо-восточнее развилки автомобильной дороги поселок Сорский подхоз – город Сорск – санаторий «Туманный» - до насосной станции 3-го водоподъема по улице 50 лет Октября, 13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1:401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 г. Сорск, ул. 50 лет Октября, 13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3:62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 г. Сорск, ул. 50 лет Октября, 13Б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1:472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. Сорск, ул. 50 лет Октября, 15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3:122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80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3436,80</w:t>
            </w:r>
          </w:p>
        </w:tc>
        <w:tc>
          <w:tcPr>
            <w:tcW w:w="127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3427,40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Лит. ВВ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1:473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. Сорск, ул. 50 лет Октября, 15</w:t>
            </w:r>
          </w:p>
        </w:tc>
        <w:tc>
          <w:tcPr>
            <w:tcW w:w="2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В1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8:249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. Сорск,, ул. Геологов, 2</w:t>
            </w:r>
          </w:p>
        </w:tc>
        <w:tc>
          <w:tcPr>
            <w:tcW w:w="212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8:386</w:t>
            </w:r>
          </w:p>
        </w:tc>
        <w:tc>
          <w:tcPr>
            <w:tcW w:w="150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53</w:t>
            </w:r>
          </w:p>
        </w:tc>
        <w:tc>
          <w:tcPr>
            <w:tcW w:w="166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0741,33</w:t>
            </w:r>
          </w:p>
        </w:tc>
        <w:tc>
          <w:tcPr>
            <w:tcW w:w="127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3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660,82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7</w:t>
            </w:r>
          </w:p>
        </w:tc>
        <w:tc>
          <w:tcPr>
            <w:tcW w:w="403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рск, ул. 50 лет Октября, 17</w:t>
            </w:r>
          </w:p>
        </w:tc>
        <w:tc>
          <w:tcPr>
            <w:tcW w:w="2121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00000:1750</w:t>
            </w:r>
          </w:p>
        </w:tc>
        <w:tc>
          <w:tcPr>
            <w:tcW w:w="150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19</w:t>
            </w:r>
          </w:p>
        </w:tc>
        <w:tc>
          <w:tcPr>
            <w:tcW w:w="1661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81015,96</w:t>
            </w:r>
          </w:p>
        </w:tc>
        <w:tc>
          <w:tcPr>
            <w:tcW w:w="127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380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2618,17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6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5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8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3:74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952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5194,09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пункт 14. ст. 39.11 Земельного Кодек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чальная цена предмета аукциона на право заключения договора аренды земельного участка устанавливается по выбор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уполномоченного органа в размере ежегодной арендной платы, определенн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 результатам рыночной оцен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 соответствии с Федеральным </w:t>
      </w:r>
      <w:hyperlink r:id="rId5" w:tgtFrame="_blank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законом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"Об оценочной деятельности в Российской Федерации"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ли в размере не менее полутора процентов кадастровой стоимости такого земельного участ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если результаты государственной кадастровой оценки утверждены не ранее чем за пять лет до даты принятия решения о проведении аукциона, за исключением случая, предусмотренног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</w:rPr>
        <w:instrText xml:space="preserve"> HYPERLINK "http://www.consultant.ru/document/cons_doc_LAW_33773/8a479c028d080f9c4013f9a12ca4bc04a1bc7527/" \l "dst647" \n _blank</w:instrText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color w:val="0000FF"/>
          <w:sz w:val="24"/>
          <w:szCs w:val="24"/>
          <w:u w:val="single"/>
        </w:rPr>
        <w:t>пунктом 15</w:t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настоящей статьи"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539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5 августа 2019 г. № 30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конкурса и параметры критериев кон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критериев конкурса устанавливаются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ый размер расходов на создание и реконструкцию объекта Соглашения, которые предполагается осуществить Концессионером, на каждый год срока действия концессионного соглашения</w:t>
      </w:r>
    </w:p>
    <w:tbl>
      <w:tblPr>
        <w:tblW w:w="13262" w:type="dxa"/>
        <w:jc w:val="left"/>
        <w:tblInd w:w="4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0"/>
        <w:gridCol w:w="838"/>
        <w:gridCol w:w="602"/>
        <w:gridCol w:w="512"/>
        <w:gridCol w:w="534"/>
        <w:gridCol w:w="472"/>
        <w:gridCol w:w="494"/>
        <w:gridCol w:w="473"/>
        <w:gridCol w:w="551"/>
        <w:gridCol w:w="531"/>
        <w:gridCol w:w="525"/>
        <w:gridCol w:w="547"/>
        <w:gridCol w:w="527"/>
        <w:gridCol w:w="535"/>
        <w:gridCol w:w="557"/>
        <w:gridCol w:w="550"/>
        <w:gridCol w:w="572"/>
        <w:gridCol w:w="510"/>
        <w:gridCol w:w="546"/>
        <w:gridCol w:w="526"/>
        <w:gridCol w:w="528"/>
        <w:gridCol w:w="532"/>
      </w:tblGrid>
      <w:tr>
        <w:trPr/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конкурса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062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по годам: 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3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4</w:t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</w:t>
            </w:r>
          </w:p>
        </w:tc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6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ое значение критерия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32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2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9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9</w:t>
            </w:r>
          </w:p>
        </w:tc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1</w:t>
            </w:r>
          </w:p>
        </w:tc>
        <w:tc>
          <w:tcPr>
            <w:tcW w:w="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2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2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2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2</w:t>
            </w:r>
          </w:p>
        </w:tc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2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2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, финансируемых за счет средств Концедента, на использование (эксплуатацию) объекта Соглашения на каждый год срока действия Соглашения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, финансируемых за счет средств Концедента, на использование (эксплуатацию) объекта Соглашения на каждый год срока действия Соглашения – не определен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госрочные параметры регулирования деятельности Концессионера: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0" w:firstLine="5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й уровень операционных расходов, который устанавливается на первый год действия концессионного соглашения (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оссийской Федерации в сфере государственного регулирования цен (тарифов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636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0"/>
        <w:gridCol w:w="2976"/>
        <w:gridCol w:w="2939"/>
        <w:gridCol w:w="2535"/>
        <w:gridCol w:w="1816"/>
      </w:tblGrid>
      <w:tr>
        <w:trPr/>
        <w:tc>
          <w:tcPr>
            <w:tcW w:w="3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ности по годам</w:t>
            </w:r>
          </w:p>
        </w:tc>
        <w:tc>
          <w:tcPr>
            <w:tcW w:w="10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 операционных расходов</w:t>
            </w:r>
          </w:p>
        </w:tc>
      </w:tr>
      <w:tr>
        <w:trPr/>
        <w:tc>
          <w:tcPr>
            <w:tcW w:w="3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, тыс. руб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носитель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тыс. руб.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, тыс. руб.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тыс. руб.</w:t>
            </w:r>
          </w:p>
        </w:tc>
      </w:tr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2019 год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6,87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,57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1,9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48,34</w:t>
            </w:r>
          </w:p>
        </w:tc>
      </w:tr>
    </w:tbl>
    <w:p>
      <w:pPr>
        <w:pStyle w:val="Normal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эффективности операционных расходов в размере 1,0% на каждый год действия концессионного соглашения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энергоснабжения и энергетической эффективности объектов на каждый год срока действия концессионного соглашения.</w:t>
      </w:r>
    </w:p>
    <w:tbl>
      <w:tblPr>
        <w:tblW w:w="13488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0"/>
        <w:gridCol w:w="3669"/>
        <w:gridCol w:w="4394"/>
        <w:gridCol w:w="3315"/>
      </w:tblGrid>
      <w:tr>
        <w:trPr/>
        <w:tc>
          <w:tcPr>
            <w:tcW w:w="2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чности по годам</w:t>
            </w:r>
          </w:p>
        </w:tc>
        <w:tc>
          <w:tcPr>
            <w:tcW w:w="11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2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ое потребление энергетических ресур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ыработку </w:t>
            </w:r>
          </w:p>
        </w:tc>
      </w:tr>
      <w:tr>
        <w:trPr/>
        <w:tc>
          <w:tcPr>
            <w:tcW w:w="2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о кг.у.т/Гкал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ая эне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ая в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– 2039 г.г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й уровень прибыли (на каждый год действия концессионного соглашения)-1,0%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ый минимальный нормативный уровень прибыли для объекта концессионного согла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77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7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1134" w:hRule="atLeast"/>
          <w:cantSplit w:val="true"/>
        </w:trPr>
        <w:tc>
          <w:tcPr>
            <w:tcW w:w="16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уровень прибыли, %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3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4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5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1134" w:hRule="atLeast"/>
          <w:cantSplit w:val="true"/>
        </w:trPr>
        <w:tc>
          <w:tcPr>
            <w:tcW w:w="16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значения показателей деятельности Концессионе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ются следующие максимальные значения плановых значений показателей деятельности Концессион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бъекты тепл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88" w:type="dxa"/>
        <w:jc w:val="left"/>
        <w:tblInd w:w="5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1"/>
        <w:gridCol w:w="6843"/>
        <w:gridCol w:w="3260"/>
        <w:gridCol w:w="2694"/>
      </w:tblGrid>
      <w:tr>
        <w:trPr>
          <w:trHeight w:val="915" w:hRule="atLeast"/>
        </w:trPr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казателе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39 г.г.</w:t>
            </w:r>
          </w:p>
        </w:tc>
      </w:tr>
      <w:tr>
        <w:trPr>
          <w:trHeight w:val="824" w:hRule="atLeast"/>
        </w:trPr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энергетической эффективности используемых ресурсов</w:t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расход топлива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у.т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3</w:t>
            </w:r>
          </w:p>
        </w:tc>
      </w:tr>
      <w:tr>
        <w:trPr/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кв.м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твержд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5 августа 2019 г. № 301-п</w:t>
      </w:r>
    </w:p>
    <w:p>
      <w:pPr>
        <w:pStyle w:val="Normal"/>
        <w:spacing w:lineRule="auto" w:line="240" w:before="0" w:after="0"/>
        <w:ind w:firstLine="70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и минимально допустимые плановые значения показателей деятельности Концессионера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>В целях реконструкции и модернизации объектов жилищно-коммунального хозяйства принимая во внимание утвержденные схемы теплоснабжения, водоснабжения и водоотведения города Сорска, учитывая прогнозы потребления тепловой энергии, теплоносителя, горячей и холодной воды планируется проведение следующих мероприятий по созданию и реконструкцию следующих объектов:</w:t>
      </w:r>
    </w:p>
    <w:tbl>
      <w:tblPr>
        <w:tblW w:w="1571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6"/>
        <w:gridCol w:w="1739"/>
        <w:gridCol w:w="1160"/>
        <w:gridCol w:w="929"/>
        <w:gridCol w:w="900"/>
        <w:gridCol w:w="804"/>
        <w:gridCol w:w="800"/>
        <w:gridCol w:w="897"/>
        <w:gridCol w:w="720"/>
        <w:gridCol w:w="689"/>
        <w:gridCol w:w="723"/>
        <w:gridCol w:w="851"/>
        <w:gridCol w:w="720"/>
        <w:gridCol w:w="720"/>
        <w:gridCol w:w="828"/>
        <w:gridCol w:w="851"/>
        <w:gridCol w:w="850"/>
        <w:gridCol w:w="986"/>
      </w:tblGrid>
      <w:tr>
        <w:trPr>
          <w:tblHeader w:val="true"/>
        </w:trPr>
        <w:tc>
          <w:tcPr>
            <w:tcW w:w="54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7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основание необходимости</w:t>
            </w:r>
          </w:p>
        </w:tc>
        <w:tc>
          <w:tcPr>
            <w:tcW w:w="9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то расположения объекта</w:t>
            </w:r>
          </w:p>
        </w:tc>
        <w:tc>
          <w:tcPr>
            <w:tcW w:w="340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 начала</w:t>
            </w:r>
          </w:p>
        </w:tc>
        <w:tc>
          <w:tcPr>
            <w:tcW w:w="6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 оконча-ния</w:t>
            </w:r>
          </w:p>
        </w:tc>
        <w:tc>
          <w:tcPr>
            <w:tcW w:w="652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на реализацию мероприятия, млн. рублей (с учетом НДС)</w:t>
            </w:r>
          </w:p>
        </w:tc>
      </w:tr>
      <w:tr>
        <w:trPr>
          <w:tblHeader w:val="true"/>
        </w:trPr>
        <w:tc>
          <w:tcPr>
            <w:tcW w:w="5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каза-тель</w:t>
            </w:r>
          </w:p>
        </w:tc>
        <w:tc>
          <w:tcPr>
            <w:tcW w:w="80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06" w:type="dxa"/>
            <w:gridSpan w:val="7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  <w:trHeight w:val="509" w:hRule="atLeast"/>
        </w:trPr>
        <w:tc>
          <w:tcPr>
            <w:tcW w:w="5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 реализации мероприятия</w:t>
            </w:r>
          </w:p>
        </w:tc>
        <w:tc>
          <w:tcPr>
            <w:tcW w:w="8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сле реализации мероприятия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6" w:type="dxa"/>
            <w:gridSpan w:val="7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-2039</w:t>
            </w:r>
          </w:p>
        </w:tc>
      </w:tr>
      <w:tr>
        <w:trPr/>
        <w:tc>
          <w:tcPr>
            <w:tcW w:w="157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здание новых объектов системы централизованного теплоснабжения, водоснабжения и водоотведения, в том числе строительство новых сетей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Мини-ТЭ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бщего числа потреб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троительство жилых домов и социальных объектов на территории)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-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157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конструкция существующих объектов в целях снижения уровня износа существующих объектов. 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ия и модернизация центральной городской котельной 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енное снабжение тепловой энергией потребителей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7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онструкция и модернизация оборудования 3 водоподъема холодного водоснабжения 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, обеспечение бесперебойного обслуживания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³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0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2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модернизация оборудования водозабора «Корчин ключ»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еребойного обслуживания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³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1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3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6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9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7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модернизация оборудования очистных сооружений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еребойного обслуживания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³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9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4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8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реб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задания в обязательном порядке разработать и согласовать с Концедентом проектно-сметную и иную документацию, необходимую для создания и реконструкции Объекта Концессионного соглашения, в том числе инвестиционную программу Концессионера. Проектная документация должна соответствовать требованиям, предъявляемым к Объекту в соответствии с Градостроительным Кодексом РФ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использовать только сертифицированные в Российской Федерации строительные материалы и технологическое оборудование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но-восстановительные работы выполнять согласно действующим строительным нормам и прави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, реализуемых Концессионером в целях достижения плановых значений показателей деятельности концессионера, и целевых показателей развития систем теплоснабжения, централизованных систем горячего водоснабжения, холодного водоснабжения и водоотведения на территории муниципального образования г. Сорск с момента заключения концессионного соглашения до окончания срока действия концессионного соглашения определяется на основании задания и конкурсного предложения концессион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вышают уровень использования энергетических ресурсов, и будут выполнять задачи по обеспечению нормативной надежности и безопасности теплоснабжения, централизованных систем горячего водоснабжения, холодного водоснабжения и водоотведения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lineRule="atLeast" w:line="36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spacing w:lineRule="auto" w:line="240" w:before="0" w:after="0"/>
      <w:jc w:val="both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aptionChar1">
    <w:name w:val="Caption Char1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0">
    <w:name w:val="Текст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Style11">
    <w:name w:val="Заголовок"/>
    <w:basedOn w:val="Normal"/>
    <w:next w:val="Subtitle"/>
    <w:qFormat/>
    <w:pPr>
      <w:keepNext w:val="true"/>
      <w:widowControl w:val="false"/>
      <w:spacing w:lineRule="auto" w:line="240"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Consnormal">
    <w:name w:val="consnormal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Fwrecital">
    <w:name w:val="fwrecital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 Narrow" w:hAnsi="Arial Narrow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40" w:before="0" w:after="0"/>
      <w:ind w:left="-426" w:right="-427" w:firstLine="709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uppressAutoHyphens w:val="false"/>
      <w:spacing w:lineRule="auto" w:line="240" w:before="634" w:after="0"/>
      <w:ind w:right="5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rsk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consultant.ru/document/cons_doc_LAW_1958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32:00Z</dcterms:created>
  <dc:creator>User</dc:creator>
  <dc:description/>
  <cp:keywords/>
  <dc:language>en-US</dc:language>
  <cp:lastModifiedBy>Saumi</cp:lastModifiedBy>
  <cp:lastPrinted>2019-08-19T09:19:00Z</cp:lastPrinted>
  <dcterms:modified xsi:type="dcterms:W3CDTF">2019-08-19T09:26:00Z</dcterms:modified>
  <cp:revision>18</cp:revision>
  <dc:subject/>
  <dc:title/>
</cp:coreProperties>
</file>