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«19»  августа 2019 г                                                                  № 302-п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О проведении городской торжественной </w:t>
      </w:r>
    </w:p>
    <w:p>
      <w:pPr>
        <w:pStyle w:val="Style19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нейки «День знаний»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торжественного проведения Международного Дня Знаний – 1 сентября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№ 131 – ФЗ от 06.10.2003 «Об общих  принципах организации местного самоуправления в Российской Федерации», на  основании  ст. 27 Устава муниципального образования город Сорск, администрация города Сорска, администрация города Сорска</w:t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сти 01.09.2019 года в муниципальном образовании город Сорск праздничное мероприятие (далее по тексту - Мероприятие), посвященное  Международному Дню Знаний – 1 сентябр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0" w:firstLine="284"/>
        <w:jc w:val="both"/>
        <w:rPr/>
      </w:pPr>
      <w:r>
        <w:rPr>
          <w:color w:val="000000"/>
          <w:sz w:val="26"/>
          <w:szCs w:val="26"/>
        </w:rPr>
        <w:t>Утвердить план – задание по подготовке и проведению Мероприятия, посвященное  Международному Дню Знаний – 1 сентября (Приложение 1)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/>
      </w:pPr>
      <w:r>
        <w:rPr>
          <w:sz w:val="26"/>
          <w:szCs w:val="26"/>
        </w:rPr>
        <w:t>И.о. директора МБУК ДК «Металлург» Рачевской О.В. совместно с руководителем Отдела образования  Киселевой Е.И. организовать проведение торжественной линейки и театрализованного представления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ю Отдела образования  Киселевой Е.И. обеспечить явку учащихся общеобразовательных школ на торжественную линей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ю главы по финансовым и экономическим вопросам Бондаренко М.Н.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/>
      </w:pPr>
      <w:r>
        <w:rPr>
          <w:sz w:val="26"/>
          <w:szCs w:val="26"/>
        </w:rPr>
        <w:t>- подготовить распоряжение по ограничению торговли спиртными напиткам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выдачу разрешений на право торговли и оказания услуг населению на территории городской площади на время проведения меро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113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м учреждений и предприятий, находящихся на территории муниципального образования город Сорск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провести инструктаж по обеспечению безопасности людей в местах проведения праздничных мероприятий;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безопасность проведения мероприятий в соответствии с правилами пожарной безопасности;</w:t>
      </w:r>
    </w:p>
    <w:p>
      <w:pPr>
        <w:pStyle w:val="Normal"/>
        <w:autoSpaceDE w:val="false"/>
        <w:ind w:firstLine="284"/>
        <w:jc w:val="both"/>
        <w:rPr/>
      </w:pPr>
      <w:r>
        <w:rPr>
          <w:sz w:val="26"/>
          <w:szCs w:val="26"/>
        </w:rPr>
        <w:t>- организовать передачу информации в МКУ "Единая дежурно-диспетчерская служба муниципального образования город Сорск" в случае возникновения нештатной ситуации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6"/>
          <w:szCs w:val="26"/>
        </w:rPr>
        <w:t>Первому заместителю главы города Соколову В.Ю.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обеспечить уборку центральных улиц, городской площади в день проведения мероприят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 организовать уборку территории города  по окончанию проведения торжественной линейки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6"/>
          <w:szCs w:val="26"/>
        </w:rPr>
        <w:t>Первому заместителю главы города Соколову В.Ю. совместно с начальником участка РЭС 2 ООО «МРЭС» Мозгунову А.В. (по согласованию)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обеспечить электроэнергией городскую площадь со стороны сквера «Дзержинского» для торговых точек, аттракционов, батутов;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комендовать начальнику полиции Отд. МВД России по г. Сорску Пугаеву Д. А. (по согласованию)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- обеспечить охрану общественного порядка на территории муниципального образования г. Сорск в период проведения  торжественной линейки;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ить перекрытие городской площади на время проведения мероприятия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/>
      </w:pPr>
      <w:r>
        <w:rPr>
          <w:sz w:val="26"/>
          <w:szCs w:val="26"/>
        </w:rPr>
        <w:t>Главному врачу ГБУЗ РХ «Сорская городская больница» Яркину В.Г. (по согласованию) обеспечить медицинское обслуживание мероприятия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чальнику ПЧ 103 Медведкову А.В. (по согласованию) обеспечить безопасность проведения мероприятия в соответствии с правилами пожарной безопасности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в  газете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 исполнением данного постановления возложить на заместителя главы   по социальным вопросам Нестерову М.А..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главы города Сорска                                                            В.Ю.Соколов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М.А.Нестеров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А.В.Журавлев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М.Н.Бондаренко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авового регулирования                                                                           Н.Н.Спирина                                         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ОСЛАТЬ: в дело – 1 экз.,  В.Ю.Соколову -1 экз., М.А.Нестровой – 1 экз., Киселевой Е.И. – 1 экз, Н.Н.Спириной – 1экз., М.Н.Бондаренко-1 экз., Веселовой Г.В. – 1 экз., Рачевской О.В – 1 экз., Мозгунову А.В-1 экз., Медведкову А.В. -1 экз., Пугаеву Д.А.-1 экз., исполнителю – 1 экз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  <w:t>Исп. А.Р.Бакаева</w:t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0"/>
          <w:szCs w:val="20"/>
        </w:rPr>
        <w:t>тел. 8(39033)24-060</w:t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Приложение № 1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ind w:firstLine="709"/>
        <w:jc w:val="right"/>
        <w:rPr/>
      </w:pPr>
      <w:r>
        <w:rPr>
          <w:sz w:val="26"/>
        </w:rPr>
        <w:t>от «___ » августа 2019 №  ____-п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лан – задание по подготовке и проведению Мероприятия, посвященное  Международному Дню Знаний – 1 сентябр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МБУК ДК «Металлург» и Отделу образования:</w:t>
      </w:r>
    </w:p>
    <w:p>
      <w:pPr>
        <w:pStyle w:val="Normal"/>
        <w:jc w:val="both"/>
        <w:rPr/>
      </w:pPr>
      <w:r>
        <w:rPr>
          <w:sz w:val="26"/>
        </w:rPr>
        <w:t>1. Разработать и реализовать культурную программу</w:t>
      </w:r>
      <w:r>
        <w:rPr/>
        <w:t xml:space="preserve"> </w:t>
      </w:r>
      <w:r>
        <w:rPr>
          <w:sz w:val="26"/>
        </w:rPr>
        <w:t>посвященную  Международному Дню Знаний – 1 сентябр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Отделу правового регулирования и Отделу финансов и экономики: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Содействовать в организации торгового обслуживания на территории городской площади и городского парка в день проведения мероприятия.</w:t>
      </w:r>
    </w:p>
    <w:p>
      <w:pPr>
        <w:pStyle w:val="Normal"/>
        <w:jc w:val="both"/>
        <w:rPr/>
      </w:pPr>
      <w:r>
        <w:rPr>
          <w:sz w:val="26"/>
        </w:rPr>
        <w:t>2. Подготовить постановлению администрации города Сорска о запрете розничной торговли алкогольной продукции в зоне проведения праздника и изменении движения гражданского и пассажирского транспорта во время праздничных мероприятий и опубликовать в СМ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 Провести работу по привлечению предпринимателей на организацию торговых точек (аттракционы, батуты, детская продукция) в день празднования мероприят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Отделу образования:</w:t>
      </w:r>
    </w:p>
    <w:p>
      <w:pPr>
        <w:pStyle w:val="Normal"/>
        <w:jc w:val="both"/>
        <w:rPr/>
      </w:pPr>
      <w:r>
        <w:rPr>
          <w:sz w:val="26"/>
        </w:rPr>
        <w:t>1. Обеспечить 100% явку учащихся общеобразовательных школ города на торжественную линейк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Подготовить пригласительные для гостей праздник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ГБУЗ РХ«Сорская городская больница» (по согласованию)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Обеспечить обслуживание медицинским персоналом мероприят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Рекомендовать полиции ОМВД России по г. Сорску:</w:t>
      </w:r>
    </w:p>
    <w:p>
      <w:pPr>
        <w:pStyle w:val="Normal"/>
        <w:jc w:val="both"/>
        <w:rPr/>
      </w:pPr>
      <w:r>
        <w:rPr>
          <w:sz w:val="26"/>
        </w:rPr>
        <w:t>1. Обеспечить безопасность во время проведения массового мероприят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 Обеспечить перекрытие проезжей части города к городской площади.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Соколову В.Ю.:</w:t>
      </w:r>
    </w:p>
    <w:p>
      <w:pPr>
        <w:pStyle w:val="Normal"/>
        <w:jc w:val="both"/>
        <w:rPr/>
      </w:pPr>
      <w:r>
        <w:rPr>
          <w:sz w:val="26"/>
        </w:rPr>
        <w:t>1.  Обеспечить уборку улиц и места проведения торжественной линейки.</w:t>
      </w:r>
    </w:p>
    <w:p>
      <w:pPr>
        <w:pStyle w:val="Normal"/>
        <w:jc w:val="both"/>
        <w:rPr/>
      </w:pPr>
      <w:r>
        <w:rPr>
          <w:sz w:val="26"/>
        </w:rPr>
        <w:t>2. Оказать помощь в монтаже и демонтаже декоративно-художественного оформления площади.</w:t>
      </w:r>
    </w:p>
    <w:p>
      <w:pPr>
        <w:pStyle w:val="Normal"/>
        <w:jc w:val="both"/>
        <w:rPr/>
      </w:pPr>
      <w:r>
        <w:rPr>
          <w:sz w:val="26"/>
        </w:rPr>
        <w:t>3. Обеспечить уборку улиц после проведения праздника.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>4. Обеспечить электроэнергией городскую площадь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циальным вопросам                                                                  М.А.Нестерова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22:00Z</dcterms:created>
  <dc:creator>Kalbina</dc:creator>
  <dc:description/>
  <cp:keywords/>
  <dc:language>en-US</dc:language>
  <cp:lastModifiedBy>Анна</cp:lastModifiedBy>
  <cp:lastPrinted>2019-08-16T12:35:00Z</cp:lastPrinted>
  <dcterms:modified xsi:type="dcterms:W3CDTF">2019-08-19T04:26:00Z</dcterms:modified>
  <cp:revision>111</cp:revision>
  <dc:subject/>
  <dc:title/>
</cp:coreProperties>
</file>