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531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9» августа 2019 г.                                                                         №  303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/>
      </w:pPr>
      <w:r>
        <w:rPr>
          <w:sz w:val="26"/>
          <w:szCs w:val="26"/>
        </w:rPr>
        <w:t xml:space="preserve">О проведении городского </w:t>
      </w:r>
    </w:p>
    <w:p>
      <w:pPr>
        <w:pStyle w:val="Normal"/>
        <w:ind w:left="709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лопробега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С целью пропаганды здорового образа жизни, организации досуга населения и приобщения его к регулярным занятиям физкультурой и спортом, пропаганды велосипеда, как средства активного отдыха и укрепления здоровья, экологически чистого средства передвижения, и безопасности дорожного движения, руководствуясь Федеральным законом № 131 – ФЗ от 06.10.2003 «Об общих  принципах организации местного самоуправления в Российской Федерации», на  основании  ст. 27 Устава муниципального образования город Сорск, администрация города Сорска                                                                                                                    </w:t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1. Провести 14 сентября 2019 года в муниципальном образовании город Сорск  городской традиционный велопробег «Велопробег -2019. Спортивный старт»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. Утвердить положение «О проведении городского традиционного велопробега» (Приложение №1)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Директору МБУ «ССШ» Епишиной В.В. организовать проведение мероприятия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Рекомендовать начальнику полиции ОМВД России по г. Сорску Пугаеву Д.А.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- обеспечить охрану общественного порядка на территории муниципального образования в период проведения городского велопробега </w:t>
      </w:r>
      <w:r>
        <w:rPr>
          <w:sz w:val="26"/>
          <w:szCs w:val="26"/>
        </w:rPr>
        <w:t>14.09.</w:t>
      </w:r>
      <w:r>
        <w:rPr>
          <w:color w:val="000000"/>
          <w:sz w:val="26"/>
          <w:szCs w:val="26"/>
        </w:rPr>
        <w:t xml:space="preserve">2019 года с </w:t>
      </w:r>
      <w:r>
        <w:rPr>
          <w:sz w:val="26"/>
          <w:szCs w:val="26"/>
        </w:rPr>
        <w:t>12.00 до 17.30 часов;</w:t>
      </w:r>
    </w:p>
    <w:p>
      <w:pPr>
        <w:pStyle w:val="Normal"/>
        <w:autoSpaceDE w:val="false"/>
        <w:ind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ить сопровождение велопробега.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5. Рекомендовать директору</w:t>
      </w:r>
      <w:r>
        <w:rPr>
          <w:sz w:val="26"/>
          <w:szCs w:val="26"/>
        </w:rPr>
        <w:t xml:space="preserve"> ФГУ ЦР ФСС РФ «Туманный» Гордеевой Р.В. </w:t>
      </w:r>
      <w:r>
        <w:rPr>
          <w:sz w:val="26"/>
        </w:rPr>
        <w:t>оказать содействие в приёме участников городского велопробег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 Рекомендовать индивидуальному предпринимателю Семенову А.А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гласовать с начальником полиции ОМВД России по городу Сорск </w:t>
      </w:r>
      <w:r>
        <w:rPr>
          <w:color w:val="000000"/>
          <w:sz w:val="26"/>
          <w:szCs w:val="26"/>
        </w:rPr>
        <w:t>Пугаевым Д.А.</w:t>
      </w:r>
      <w:r>
        <w:rPr>
          <w:sz w:val="26"/>
          <w:szCs w:val="26"/>
        </w:rPr>
        <w:t xml:space="preserve">  маршрут движения транспорта 14.09.2019 года с 12.00 до 13.00 часов, с 16.30 до 17.30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7. Рекомендовать главному врачу ГБУЗ «Сорская городская больница» Яркину В.Г. – обеспечить медицинское сопровождение и обслуживание участников мероприят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8. Опубликовать настоящее постановление в  газете «Сорский городской Вестник» и разместить на официальном сайте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 Контроль над  исполнением данного постановления возложить на  заместителя главы   по социальным вопросам Нестерову М.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.о. главы города                                                                                В.Ю. Соколов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77"/>
      </w:tblGrid>
      <w:tr>
        <w:trPr/>
        <w:tc>
          <w:tcPr>
            <w:tcW w:w="7196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я главы город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социальным вопросам      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А. Нестеров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яющего делам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В. Журавлев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город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финансовым и экономическим вопросам</w:t>
            </w:r>
          </w:p>
        </w:tc>
        <w:tc>
          <w:tcPr>
            <w:tcW w:w="2977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Н. Бондаренк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тдел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ового регулирования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.Н. Спирина                                        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ОСЛАТЬ: в дело – 1 экз., М.А.Нестеровой– 1 экз., Н.Н.Спириной– 1 экз., Е.И.Киселевой – 1 экз., В.В. Епишиной – 1 экз.,  Д.А. Пугаеву – 1 экз., А.А. Семенову (и/п) – 1 экз., Р.В.Гардеевой – 1 экз., В.Г.Яркину – 1 экз., О.В. Канаевой – 1 экз.,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>исп. А.Р.Бакаева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0"/>
          <w:szCs w:val="20"/>
        </w:rPr>
        <w:t>тел. 24-060</w:t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     »_________ 2019 №        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bookmarkStart w:id="0" w:name="sub_1000"/>
      <w:bookmarkEnd w:id="0"/>
      <w:r>
        <w:rPr>
          <w:b/>
          <w:caps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sz w:val="26"/>
          <w:szCs w:val="26"/>
        </w:rPr>
        <w:t>о проведении городского традиционного велопробега,</w:t>
      </w:r>
    </w:p>
    <w:p>
      <w:pPr>
        <w:pStyle w:val="Normal"/>
        <w:jc w:val="center"/>
        <w:rPr/>
      </w:pPr>
      <w:r>
        <w:rPr>
          <w:sz w:val="26"/>
          <w:szCs w:val="26"/>
        </w:rPr>
        <w:t>ВЕЛОПРОБЕГ – 2019. СПОРТИВНЫЙ СТАРТ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рск-Туманный-Сорск»</w:t>
      </w:r>
    </w:p>
    <w:p>
      <w:pPr>
        <w:pStyle w:val="Normal"/>
        <w:numPr>
          <w:ilvl w:val="0"/>
          <w:numId w:val="1"/>
        </w:numPr>
        <w:spacing w:before="240" w:after="240"/>
        <w:ind w:left="72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ие положении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ероприятие проводится в рамках реализации программы «Развитие физической культуры, спорта, молодежной политики, туризма в муниципальном образовании город Сорск на 2017-2019 годы». С целью пропаганды здорового образа жизни, организации досуга населения и приобщения его к регулярным занятиям физкультурой и спортом, пропаганды велосипеда, как средства активного отдыха и укрепления здоровья, экологически чистого средства передвижения, и безопасности дорожного движения.</w:t>
      </w:r>
    </w:p>
    <w:p>
      <w:pPr>
        <w:pStyle w:val="Normal"/>
        <w:numPr>
          <w:ilvl w:val="0"/>
          <w:numId w:val="1"/>
        </w:numPr>
        <w:spacing w:before="240" w:after="240"/>
        <w:ind w:left="72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и место проведения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4 сентября 2019 года в 12.00 сбор и регистрация участников,  12.40 часов старт. Старт и финиш участников пробега - городская площадь.</w:t>
      </w:r>
    </w:p>
    <w:p>
      <w:pPr>
        <w:pStyle w:val="Normal"/>
        <w:numPr>
          <w:ilvl w:val="0"/>
          <w:numId w:val="1"/>
        </w:numPr>
        <w:spacing w:before="240" w:after="240"/>
        <w:ind w:left="72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тор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Администрация города Сорс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правление культуры, молодежи, спорта и туризма администрации города Сорс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МБУ « ССШ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дел образования администрации г.Сорс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держке </w:t>
      </w:r>
      <w:r>
        <w:rPr>
          <w:sz w:val="26"/>
        </w:rPr>
        <w:t>ООО «Сорский ГОК» ,</w:t>
      </w:r>
      <w:r>
        <w:rPr>
          <w:sz w:val="26"/>
          <w:szCs w:val="26"/>
        </w:rPr>
        <w:t>ФБУ Центр реабилитации «Туманный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осуществления контроля и руководства на мероприятии могут дополнительно привлекаться участники, имеющие соответствующий опыт, педагоги образовательных учреждений.</w:t>
      </w:r>
    </w:p>
    <w:p>
      <w:pPr>
        <w:pStyle w:val="Normal"/>
        <w:numPr>
          <w:ilvl w:val="0"/>
          <w:numId w:val="1"/>
        </w:numPr>
        <w:spacing w:before="240" w:after="240"/>
        <w:ind w:left="72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участникам и условия их допуска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велопробеге могут принять участие все желающи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и в возрасте от 7 до 10 лет  со своими велосипедами в сопровождении взрослых на личном транспорте, участники без сопровождения не допускаются. Велосипеды должны быть  исправны и отвечать техническим требованиям правил дорожного движ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и в возрасте от 11 лет со своими велосипедами спортивного типа, колесо диаметр не менее 599 с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аждый участник обязуется знать и соблюдать ПДД на протяжении всего мероприятия и после схода с нег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частникам следует одеваться в заметную одежду, показывать сигналы поворотов руками, быть внимательными на перекрестках и уважать участников движения.</w:t>
      </w:r>
    </w:p>
    <w:p>
      <w:pPr>
        <w:pStyle w:val="Normal"/>
        <w:numPr>
          <w:ilvl w:val="0"/>
          <w:numId w:val="1"/>
        </w:numPr>
        <w:spacing w:before="240" w:after="240"/>
        <w:ind w:left="720" w:hanging="36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рограмма и условия проведения велопробега</w:t>
      </w:r>
    </w:p>
    <w:p>
      <w:pPr>
        <w:pStyle w:val="Normal"/>
        <w:spacing w:before="240" w:after="240"/>
        <w:ind w:left="720" w:hanging="0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грамма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2:00-12:20 - регистрация участников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2:20-12:40 – приветствие, акция «Мы выбираем спорт!» и общая фотография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12:40 - старт по маршруту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14:10 (ориентировочно) – приезд в «Туманный» (организованная встреча)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15:10 – выезд по маршруту в Сорск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16:40 – прибытие на городскую площадь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6"/>
          <w:szCs w:val="26"/>
        </w:rPr>
        <w:t>5.2. Маршрут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орск (городская площадь) – санаторий «Туманный» – Сорск (городская площадь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аршру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елопробега пролегает по автомобильным дорогам общего пользования местного значения Сорск - п. Сорский Подхоз 4,2 км и межмуниципального значения №95-ОП-МЗ-95Н-73 Ербинская – Туманный 17,7 км. Дорожное покрытие – асфаль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вижение осуществляется колоннами по 4 человека. Ведущий колонн задает скорость движения (18-20 км/ч), следит за отстающими  участниками и делает остановки. Обгонять ведущего запрещается!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предусмотренных остановках все участники ждут основную часть колонны +5 минут (+ на усмотрение ведущих) на отдых и питье, а затем продолжают движение.</w:t>
      </w:r>
    </w:p>
    <w:p>
      <w:pPr>
        <w:pStyle w:val="Normal"/>
        <w:numPr>
          <w:ilvl w:val="0"/>
          <w:numId w:val="1"/>
        </w:numPr>
        <w:spacing w:before="240" w:after="240"/>
        <w:ind w:left="72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рганизаторы не несут ответственность за убытки и ущерб, причиненный участникам, их велосипедам и имуществу.</w:t>
      </w:r>
    </w:p>
    <w:p>
      <w:pPr>
        <w:pStyle w:val="Normal"/>
        <w:numPr>
          <w:ilvl w:val="0"/>
          <w:numId w:val="1"/>
        </w:numPr>
        <w:spacing w:before="240" w:after="240"/>
        <w:rPr/>
      </w:pPr>
      <w:r>
        <w:rPr>
          <w:b/>
          <w:sz w:val="26"/>
          <w:szCs w:val="26"/>
        </w:rPr>
        <w:t xml:space="preserve">Расходы                                                                                                                       </w:t>
      </w:r>
      <w:r>
        <w:rPr>
          <w:sz w:val="26"/>
          <w:szCs w:val="26"/>
        </w:rPr>
        <w:t>Расходы по проведению мероприятия за счет средств в рамках реализации программы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нятие участия в мероприятии означает согласие со всеми пунктами данного положения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>Заместитель главы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>по социальным вопросам                                                                       М.А.Нестерова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sectPr>
      <w:type w:val="nextPage"/>
      <w:pgSz w:w="11906" w:h="16838"/>
      <w:pgMar w:left="1701" w:right="709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14:00Z</dcterms:created>
  <dc:creator>Kalbina</dc:creator>
  <dc:description/>
  <cp:keywords/>
  <dc:language>en-US</dc:language>
  <cp:lastModifiedBy>Анна</cp:lastModifiedBy>
  <cp:lastPrinted>2019-08-15T11:59:00Z</cp:lastPrinted>
  <dcterms:modified xsi:type="dcterms:W3CDTF">2019-08-19T04:25:00Z</dcterms:modified>
  <cp:revision>37</cp:revision>
  <dc:subject/>
  <dc:title/>
</cp:coreProperties>
</file>